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  <w:t>Приложение к Основной образовательной программе</w:t>
      </w:r>
    </w:p>
    <w:p>
      <w:pPr>
        <w:pStyle w:val="Normal"/>
        <w:jc w:val="right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начального общего образования</w:t>
      </w:r>
    </w:p>
    <w:p>
      <w:pPr>
        <w:pStyle w:val="Normal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«Средняя общеобразовательная школа №36»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Старооскольского городского округа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52"/>
          <w:szCs w:val="52"/>
          <w:lang w:eastAsia="ru-RU"/>
        </w:rPr>
      </w:pPr>
      <w:r>
        <w:rPr>
          <w:rFonts w:eastAsia="Calibri"/>
          <w:b/>
          <w:sz w:val="52"/>
          <w:szCs w:val="52"/>
          <w:lang w:eastAsia="ru-RU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bCs/>
          <w:iCs/>
          <w:sz w:val="52"/>
          <w:szCs w:val="52"/>
          <w:lang w:eastAsia="ru-RU"/>
        </w:rPr>
      </w:pPr>
      <w:r>
        <w:rPr>
          <w:rFonts w:eastAsia="Calibri"/>
          <w:b/>
          <w:bCs/>
          <w:iCs/>
          <w:sz w:val="52"/>
          <w:szCs w:val="52"/>
          <w:lang w:eastAsia="ru-RU"/>
        </w:rPr>
        <w:t>по учебному курсу</w:t>
      </w:r>
    </w:p>
    <w:p>
      <w:pPr>
        <w:pStyle w:val="Normal"/>
        <w:jc w:val="center"/>
        <w:rPr/>
      </w:pPr>
      <w:r>
        <w:rPr>
          <w:rFonts w:eastAsia="Calibri"/>
          <w:b/>
          <w:bCs/>
          <w:iCs/>
          <w:sz w:val="52"/>
          <w:szCs w:val="52"/>
          <w:lang w:eastAsia="ru-RU"/>
        </w:rPr>
        <w:t>«Окружающий мир»</w:t>
      </w:r>
    </w:p>
    <w:p>
      <w:pPr>
        <w:pStyle w:val="Normal"/>
        <w:jc w:val="center"/>
        <w:rPr>
          <w:rFonts w:eastAsia="Calibri"/>
          <w:b/>
          <w:b/>
          <w:bCs/>
          <w:iCs/>
          <w:sz w:val="52"/>
          <w:szCs w:val="52"/>
          <w:lang w:eastAsia="ru-RU"/>
        </w:rPr>
      </w:pPr>
      <w:r>
        <w:rPr>
          <w:rFonts w:eastAsia="Calibri"/>
          <w:b/>
          <w:bCs/>
          <w:iCs/>
          <w:sz w:val="52"/>
          <w:szCs w:val="52"/>
          <w:lang w:eastAsia="ru-RU"/>
        </w:rPr>
        <w:t>для 3-4 классов</w:t>
      </w:r>
    </w:p>
    <w:p>
      <w:pPr>
        <w:pStyle w:val="Normal"/>
        <w:jc w:val="center"/>
        <w:rPr>
          <w:rFonts w:eastAsia="Calibri"/>
          <w:bCs/>
          <w:iCs/>
          <w:sz w:val="52"/>
          <w:szCs w:val="52"/>
          <w:lang w:eastAsia="ru-RU"/>
        </w:rPr>
      </w:pPr>
      <w:r>
        <w:rPr>
          <w:rFonts w:eastAsia="Calibri"/>
          <w:bCs/>
          <w:iCs/>
          <w:sz w:val="52"/>
          <w:szCs w:val="52"/>
          <w:lang w:eastAsia="ru-RU"/>
        </w:rPr>
        <w:t>(в новой редакции)</w:t>
      </w:r>
    </w:p>
    <w:p>
      <w:pPr>
        <w:pStyle w:val="Normal"/>
        <w:jc w:val="center"/>
        <w:rPr>
          <w:rFonts w:eastAsia="Calibri"/>
          <w:bCs/>
          <w:iCs/>
          <w:sz w:val="52"/>
          <w:szCs w:val="52"/>
          <w:lang w:eastAsia="ru-RU"/>
        </w:rPr>
      </w:pPr>
      <w:r>
        <w:rPr>
          <w:rFonts w:eastAsia="Calibri"/>
          <w:bCs/>
          <w:iCs/>
          <w:sz w:val="52"/>
          <w:szCs w:val="52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Calibri"/>
          <w:b/>
          <w:sz w:val="28"/>
          <w:szCs w:val="28"/>
          <w:lang w:eastAsia="ru-RU"/>
        </w:rPr>
        <w:t>Составитель:</w:t>
      </w:r>
      <w:r>
        <w:rPr>
          <w:rFonts w:eastAsia="Calibri"/>
          <w:sz w:val="28"/>
          <w:szCs w:val="28"/>
          <w:lang w:eastAsia="ru-RU"/>
        </w:rPr>
        <w:t xml:space="preserve"> Плутахина Т.Н., </w:t>
      </w:r>
    </w:p>
    <w:p>
      <w:pPr>
        <w:pStyle w:val="Normal"/>
        <w:ind w:left="5760" w:hanging="0"/>
        <w:rPr/>
      </w:pPr>
      <w:r>
        <w:rPr>
          <w:rFonts w:eastAsia="Calibri"/>
          <w:sz w:val="28"/>
          <w:szCs w:val="28"/>
          <w:lang w:eastAsia="ru-RU"/>
        </w:rPr>
        <w:t xml:space="preserve">учитель начальных классов 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тарый Оскол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023</w:t>
      </w:r>
    </w:p>
    <w:p>
      <w:pPr>
        <w:pStyle w:val="Style31"/>
        <w:ind w:firstLine="567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           </w:t>
      </w:r>
      <w:r>
        <w:rPr/>
        <w:t>Рабочая  программа  по окружающему миру в новой редакции 2023 года составлена на основе ФГОС, ФРП по учебному предмету «Окружающий мир», «Сборника примерных рабочих программ» для 1-4 классов общеобразовательных учреждений  по окружающему миру А.А. Плешакова (Предметная линия учебников «Школа России». Москва, «Просвещение», 2021г.). В соответствии с Федеральным законом от 24 сентября 2022 года № 371-ФЗ «О внесении изменений в Федеральный закон «Об образовании в Российской Федерации» и статью 1 Федерального закона «Об обязательных требованиях в Российской Федерации» в рабочую программу по учебному курсу «Окружающий мир» внесены изменения с целью приведения содержания и планируемых результатов в соответствие с содержанием и планируемыми результатами федеральной рабочей программы по учебному предмету «Окружающий мир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00"/>
        <w:jc w:val="both"/>
        <w:rPr/>
      </w:pPr>
      <w:r>
        <w:rPr>
          <w:rFonts w:eastAsia="Gabriola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eastAsia="Gabriola"/>
          <w:b/>
          <w:bCs/>
        </w:rPr>
        <w:t>целей</w:t>
      </w:r>
      <w:r>
        <w:rPr>
          <w:rFonts w:eastAsia="Gabriol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uppressAutoHyphens w:val="false"/>
        <w:spacing w:lineRule="auto" w:line="276"/>
        <w:ind w:left="300" w:hanging="293"/>
        <w:jc w:val="both"/>
        <w:rPr>
          <w:rFonts w:eastAsia="Arial"/>
          <w:b/>
          <w:b/>
          <w:bCs/>
          <w:color w:val="666666"/>
        </w:rPr>
      </w:pPr>
      <w:r>
        <w:rPr>
          <w:rFonts w:eastAsia="Gabriola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uppressAutoHyphens w:val="false"/>
        <w:spacing w:lineRule="auto" w:line="276"/>
        <w:ind w:left="300" w:hanging="293"/>
        <w:jc w:val="both"/>
        <w:rPr>
          <w:rFonts w:eastAsia="Arial"/>
          <w:b/>
          <w:b/>
          <w:bCs/>
          <w:color w:val="666666"/>
        </w:rPr>
      </w:pPr>
      <w:r>
        <w:rPr>
          <w:rFonts w:eastAsia="Gabriola"/>
        </w:rPr>
        <w:t>духовно-нравственное развитие и воспитание личности гражданина России, уважительно и бережно относящегося к среде своего обитания, к природному и культурному достоянию родной страны и всего человечества.</w:t>
      </w:r>
    </w:p>
    <w:p>
      <w:pPr>
        <w:pStyle w:val="Normal"/>
        <w:spacing w:lineRule="auto" w:line="276"/>
        <w:jc w:val="both"/>
        <w:rPr>
          <w:rFonts w:eastAsia="Arial"/>
          <w:b/>
          <w:b/>
          <w:bCs/>
          <w:color w:val="666666"/>
        </w:rPr>
      </w:pPr>
      <w:r>
        <w:rPr>
          <w:rFonts w:eastAsia="Arial"/>
          <w:b/>
          <w:bCs/>
          <w:color w:val="666666"/>
        </w:rPr>
      </w:r>
    </w:p>
    <w:p>
      <w:pPr>
        <w:pStyle w:val="Normal"/>
        <w:spacing w:lineRule="auto" w:line="276"/>
        <w:ind w:firstLine="283"/>
        <w:jc w:val="both"/>
        <w:rPr>
          <w:rFonts w:eastAsia="Gabriola"/>
        </w:rPr>
      </w:pPr>
      <w:r>
        <w:rPr>
          <w:rFonts w:eastAsia="Gabriola"/>
        </w:rPr>
        <w:t xml:space="preserve">Основными </w:t>
      </w:r>
      <w:r>
        <w:rPr>
          <w:rFonts w:eastAsia="Gabriola"/>
          <w:b/>
          <w:bCs/>
        </w:rPr>
        <w:t>задачами</w:t>
      </w:r>
      <w:r>
        <w:rPr>
          <w:rFonts w:eastAsia="Gabriola"/>
        </w:rPr>
        <w:t xml:space="preserve"> реализации содержания курса являются:</w:t>
      </w:r>
    </w:p>
    <w:p>
      <w:pPr>
        <w:pStyle w:val="Normal"/>
        <w:spacing w:lineRule="auto" w:line="276"/>
        <w:ind w:firstLine="283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suppressAutoHyphens w:val="false"/>
        <w:spacing w:lineRule="auto" w:line="276"/>
        <w:ind w:left="0" w:firstLine="291"/>
        <w:jc w:val="both"/>
        <w:rPr>
          <w:rFonts w:eastAsia="Gabriola"/>
        </w:rPr>
      </w:pPr>
      <w:r>
        <w:rPr>
          <w:rFonts w:eastAsia="Gabriola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suppressAutoHyphens w:val="false"/>
        <w:spacing w:lineRule="auto" w:line="276"/>
        <w:ind w:left="0" w:firstLine="291"/>
        <w:jc w:val="both"/>
        <w:rPr>
          <w:rFonts w:eastAsia="Gabriola"/>
        </w:rPr>
      </w:pPr>
      <w:r>
        <w:rPr>
          <w:rFonts w:eastAsia="Gabriola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suppressAutoHyphens w:val="false"/>
        <w:spacing w:lineRule="auto" w:line="276"/>
        <w:ind w:left="0" w:firstLine="291"/>
        <w:jc w:val="both"/>
        <w:rPr>
          <w:rFonts w:eastAsia="Gabriola"/>
        </w:rPr>
      </w:pPr>
      <w:r>
        <w:rPr>
          <w:rFonts w:eastAsia="Gabriola"/>
        </w:rPr>
        <w:t>формирование модели здоровьесберегающего и безопасного поведения в условиях повседневной жизни и в различных опас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suppressAutoHyphens w:val="false"/>
        <w:spacing w:lineRule="auto" w:line="276"/>
        <w:ind w:left="0" w:firstLine="291"/>
        <w:jc w:val="both"/>
        <w:rPr>
          <w:rFonts w:eastAsia="Gabriola"/>
        </w:rPr>
      </w:pPr>
      <w:r>
        <w:rPr>
          <w:rFonts w:eastAsia="Gabriola"/>
        </w:rPr>
        <w:t>формирование компетенций для обеспечения экологически и этически обоснованного поведения в природной среде, эффективного взаимодействия в социум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60"/>
        <w:ind w:left="360" w:hanging="0"/>
        <w:jc w:val="both"/>
        <w:rPr>
          <w:rFonts w:eastAsia="Gabriola"/>
          <w:b/>
          <w:b/>
          <w:iCs/>
        </w:rPr>
      </w:pPr>
      <w:r>
        <w:rPr>
          <w:rFonts w:eastAsia="Gabriola"/>
          <w:b/>
          <w:iCs/>
        </w:rPr>
      </w:r>
    </w:p>
    <w:p>
      <w:pPr>
        <w:pStyle w:val="Normal"/>
        <w:tabs>
          <w:tab w:val="clear" w:pos="708"/>
          <w:tab w:val="center" w:pos="5353" w:leader="none"/>
          <w:tab w:val="right" w:pos="9645" w:leader="underscore"/>
          <w:tab w:val="right" w:pos="10346" w:leader="none"/>
        </w:tabs>
        <w:autoSpaceDE w:val="false"/>
        <w:spacing w:before="0" w:after="60"/>
        <w:ind w:left="360" w:hanging="0"/>
        <w:rPr>
          <w:iCs/>
        </w:rPr>
      </w:pPr>
      <w:r>
        <w:rPr>
          <w:iCs/>
        </w:rPr>
        <w:tab/>
        <w:t>Программа обеспечена следующим учебно-методическим комплектом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6"/>
        <w:jc w:val="both"/>
        <w:rPr>
          <w:b/>
          <w:b/>
          <w:iCs/>
        </w:rPr>
      </w:pPr>
      <w:r>
        <w:rPr>
          <w:bCs/>
          <w:iCs/>
        </w:rPr>
        <w:t xml:space="preserve">1.Плешаков А.А.  </w:t>
      </w:r>
      <w:r>
        <w:rPr/>
        <w:t>Окружающий мир</w:t>
      </w:r>
      <w:r>
        <w:rPr>
          <w:bCs/>
          <w:iCs/>
        </w:rPr>
        <w:t xml:space="preserve">: Учебник с приложением на электронном носителе: 3 класс: В 2 ч. </w:t>
      </w:r>
      <w:r>
        <w:rPr/>
        <w:t>– М.: Просвещение, 202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6"/>
        <w:jc w:val="both"/>
        <w:rPr/>
      </w:pPr>
      <w:r>
        <w:rPr>
          <w:bCs/>
          <w:iCs/>
        </w:rPr>
        <w:t xml:space="preserve">2.Плешаков А.А.  </w:t>
      </w:r>
      <w:r>
        <w:rPr/>
        <w:t>Окружающий мир</w:t>
      </w:r>
      <w:r>
        <w:rPr>
          <w:bCs/>
          <w:iCs/>
        </w:rPr>
        <w:t xml:space="preserve">: Учебник с приложением на электронном носителе: 4 класс: В 2 ч. </w:t>
      </w:r>
      <w:r>
        <w:rPr/>
        <w:t>– М.: Просвещение, 202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6"/>
        <w:jc w:val="both"/>
        <w:rPr/>
      </w:pPr>
      <w:r>
        <w:rPr/>
        <w:t>3.Плешаков А.А.. Окружающий мир. Рабочая тетрадь 3 класс, 4 класс - В 2 ч. Пособие для обучающихся общеобразовательных учреждений. – М.: Просвещение, 202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АЯ ХАРАКТЕРИСТИКА УЧЕБНОГО ПРЕДМЕТА «ОКРУЖАЮЩИЙ МИР)»</w:t>
      </w:r>
    </w:p>
    <w:p>
      <w:pPr>
        <w:pStyle w:val="Normal"/>
        <w:ind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Отбор содержания курса «Окружающий мир» осуществлён на основе следующих ведущих идей: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раскрытие роли человека в природе и обществе;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</w:rPr>
        <w:t xml:space="preserve">ОПИСАНИЕ МЕСТА УЧЕБНОГО ПРЕДМЕТА «ОКРУЖАЮЩИЙ МИР» 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УЧЕБНОМ ПЛАНЕ</w:t>
      </w:r>
    </w:p>
    <w:p>
      <w:pPr>
        <w:pStyle w:val="Normal"/>
        <w:ind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rPr/>
      </w:pPr>
      <w:r>
        <w:rPr>
          <w:rFonts w:eastAsia="Calibri"/>
        </w:rPr>
        <w:t>Программа составлена с учетом количества часов, отводимого на изучение предмета «Окружающий мир» учебным планом школы: в 3-4 классах по 2 учебных часа в неделю при 34 учебных неделях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>
          <w:rFonts w:eastAsia="Calibri"/>
        </w:rPr>
        <w:t>Срок освоения рабочей программы: 3-4 классы, 2 года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Количество часов в учебном плане на изучение предмета (3-4 класс – 34 учебные недели)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8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142"/>
        <w:gridCol w:w="2840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в недел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в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4 класс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 «ОКРУЖАЮЩИЙ МИ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136 ч.)</w:t>
      </w:r>
    </w:p>
    <w:p>
      <w:pPr>
        <w:pStyle w:val="Normal"/>
        <w:ind w:right="-39" w:hanging="0"/>
        <w:jc w:val="center"/>
        <w:rPr>
          <w:rFonts w:eastAsia="Gabriola"/>
          <w:b/>
          <w:b/>
          <w:bCs/>
        </w:rPr>
      </w:pPr>
      <w:r>
        <w:rPr>
          <w:rFonts w:eastAsia="Gabriola"/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0" w:firstLine="283"/>
        <w:jc w:val="both"/>
        <w:rPr/>
      </w:pPr>
      <w:r>
        <w:rPr>
          <w:rFonts w:eastAsia="Gabriola"/>
        </w:rPr>
        <w:t>Окружающий мир, его многообразие. Способы и средства познания окружающего мира. Признаки предметов (цвет, форма, сравнительные размеры и др.). Представление о времени</w:t>
      </w:r>
      <w:r>
        <w:rPr/>
        <w:t xml:space="preserve"> и </w:t>
      </w:r>
      <w:r>
        <w:rPr>
          <w:rFonts w:eastAsia="Gabriola"/>
        </w:rPr>
        <w:t>его течении. Прошлое, настоящее и будущее. Последовательность дней недели, времён года, месяцев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Природа — это то, что нас окружает, но не создано человеком. Природные объекты и предметы, созданные человеком. Неживая и живая природа. Явления природы. Примеры природных явлений: смена времён года, снегопад, листопад, перелёты птиц, смена времени суток, рассвет, закат, ветер, дождь, гроза. Разнообразие звуков в окружающем мире; причина возникновения и способ распространения звуков. Радуга — украшение окружающего мира, цвета радуги, причины возникновения радуги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Связи в окружающем мире: между неживой и живой природой, между растениями и животными, между человеком и природой. Изображение связей с помощью моделей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Луна — спутник Земли. Освоение человеком космоса; достижения нашей страны в космических исследованиях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Глобус как модель Земли. Географическая карта и план. Материки и океаны, их названия, расположение на глобусе и карте. Холодные и жаркие районы Земли, особенности их природы. Важнейшие природные объекты своей страны, района. Ориентирование на местности. Компас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Погода, её составляющие (температура воздуха, облачность, осадки, ветер). Наблюдение за погодой своего края. Измерение температуры воздуха с помощью термометра. Предсказание погоды и его значение в жизни людей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pacing w:lineRule="auto" w:line="276"/>
        <w:ind w:left="300" w:hanging="0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Gabriola"/>
        </w:rPr>
        <w:t>Вода. Свойства воды. Состояния воды, её распространение</w:t>
      </w:r>
      <w:r>
        <w:rPr/>
        <w:t xml:space="preserve"> в </w:t>
      </w:r>
      <w:r>
        <w:rPr>
          <w:rFonts w:eastAsia="Gabriola"/>
        </w:rPr>
        <w:t>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pacing w:lineRule="auto" w:line="276"/>
        <w:ind w:firstLine="284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Мир камней, его разнообразие и красота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Почва, её состав, значение для живой природы и хозяйственной жизни человека. Охрана почвы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Растения, их разнообразие. Водоросли, мхи, папоротники, хвойные и цветковые растения. Части растения (корень, стебель, лист, цветок, плод, семя). Условия, необходимые для жизни растения (свет, тепло, воздух, вода). Особенности дыхания и питания растений. Размножение и развитие раст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Грибы, их разнообразие, значение в природе и жизни людей; съедобные и несъедобные грибы. Правила сбора грибов, бережное отношение к ним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Животные, их разнообразие. Насекомые, рыбы, птицы, звери, их различия. Земноводные, пресмыкающиеся и другие группы животных (по выбору). Условия, необходимые для жизни животных (воздух, вода, тепло, пища). Особенности питания разных животных (растительноядные, насекомоядные, хищные, всеядные), цепи питания. Размножение и развитие животных (на примере насекомых, рыб, земноводных, пресмыкающихся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Лес, луг, водоём — единство живой и неживой природы (солнечный свет, воздух, вода, почва, растения, животные). Круговорот веществ. Природное сообщество и взаимосвязи в нём: растения — пища и укрытие для животных; животные —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/>
      </w:pPr>
      <w:r>
        <w:rPr>
          <w:rFonts w:eastAsia="Gabriola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</w:t>
      </w:r>
      <w:r>
        <w:rPr/>
        <w:t xml:space="preserve"> в </w:t>
      </w:r>
      <w:r>
        <w:rPr>
          <w:rFonts w:eastAsia="Gabriola"/>
        </w:rPr>
        <w:t>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Всемирное природное наследие. Бережное отношение к природному наследию человечества — долг всего общества и каждого человека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Международная Красная книга. Между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-ношение к людям с ограниченными возможностями здоровья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-39" w:hanging="0"/>
        <w:jc w:val="center"/>
        <w:rPr>
          <w:rFonts w:eastAsia="Gabriola"/>
          <w:b/>
          <w:b/>
          <w:bCs/>
        </w:rPr>
      </w:pPr>
      <w:r>
        <w:rPr>
          <w:rFonts w:eastAsia="Gabriola"/>
          <w:b/>
          <w:bCs/>
        </w:rPr>
        <w:t>Человек и общество</w:t>
      </w:r>
    </w:p>
    <w:p>
      <w:pPr>
        <w:pStyle w:val="Normal"/>
        <w:spacing w:lineRule="auto" w:line="276"/>
        <w:jc w:val="both"/>
        <w:rPr>
          <w:rFonts w:eastAsia="Gabriola"/>
          <w:b/>
          <w:b/>
          <w:bCs/>
        </w:rPr>
      </w:pPr>
      <w:r>
        <w:rPr>
          <w:rFonts w:eastAsia="Gabriola"/>
          <w:b/>
          <w:bCs/>
        </w:rPr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/>
      </w:pPr>
      <w:r>
        <w:rPr>
          <w:rFonts w:eastAsia="Gabriola"/>
        </w:rPr>
        <w:t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</w:t>
      </w:r>
      <w:r>
        <w:rPr/>
        <w:t xml:space="preserve"> в </w:t>
      </w:r>
      <w:r>
        <w:rPr>
          <w:rFonts w:eastAsia="Gabriola"/>
        </w:rPr>
        <w:t>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мир человека, общее представление о человеческих свойствах и качества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Семья — самое близкое окружение человека. Имена, отчества и фамилии членов семь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Семейные традиции. Родословная. Составление схемы родословного древа, истории семь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/>
      </w:pPr>
      <w:r>
        <w:rPr>
          <w:rFonts w:eastAsia="Gabriola"/>
        </w:rPr>
        <w:t>Хозяйство семьи. Предметы домашнего обихода, их разнообразие. Вещи как хранители семейной памяти. Бережное отношение к вещам. Путь воды от природных источников до жилища людей, способы экономии воды в быту. Общее представление о способах выработки электроэнергии и доставке её потребителям. Бытовые электроприборы, их роль в жизни современного человека. Способы экономии электроэнергии</w:t>
      </w:r>
      <w:r>
        <w:rPr/>
        <w:t xml:space="preserve"> в </w:t>
      </w:r>
      <w:r>
        <w:rPr>
          <w:rFonts w:eastAsia="Gabriola"/>
        </w:rPr>
        <w:t>быту. Одежда в прошлом и теперь. Зависимость типа одежды от погодных условий, национальных традиций и назначения (деловая, спортивная, рабочая, домашняя и др.)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Младший школьник. Правила поведения в школе, на уроке. Обращение к учителю. Роль учителя в духовно-нравственном развитии и воспитании личности школьника. Классный, школьный коллектив, совместная учёба, игры, отдых. Режим дня школьника, составление режима дня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Экономика, её составные части (промышленность, сельскоехозяйство, строительство, транспорт, торговля) и связи между ними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Наземный, воздушный и водный транспорт. Транспорт города или села. Общественный транспорт. Правила пользования транспортом. Общее представление об истории развития транспорта, в том числе об истории появления и усовершенствования велосипеда. Устройство велосипеда, разнообразие современных моделей (прогулочный, гоночный, детский трёхколёсный и др.).</w:t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Роль компьютера в современной жизни. Средства связи: почта, телеграф, телефон, электронная почта. 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pacing w:lineRule="auto" w:line="276"/>
        <w:ind w:left="320" w:hanging="0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left="320" w:hanging="0"/>
        <w:jc w:val="both"/>
        <w:rPr>
          <w:rFonts w:eastAsia="Gabriola"/>
        </w:rPr>
      </w:pPr>
      <w:r>
        <w:rPr>
          <w:rFonts w:eastAsia="Gabriola"/>
        </w:rPr>
        <w:t>Россия на карте, государственная граница Ро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Москва — столица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Города России. Санкт-Петербург: достопримечательности (Зимний дворец, памятник Петру I — Медный всадник, разводные мосты через Неву и др.). Города Золотого кольца Рос-сии (по выбору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>
          <w:rFonts w:eastAsia="Gabriola"/>
        </w:rPr>
      </w:pPr>
      <w:r>
        <w:rPr>
          <w:rFonts w:eastAsia="Gabriola"/>
        </w:rPr>
        <w:t>История — наука о прошлом людей. Исторические источники. Счёт лет в истории. Историческая кар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0" w:firstLine="283"/>
        <w:jc w:val="both"/>
        <w:rPr/>
      </w:pPr>
      <w:r>
        <w:rPr>
          <w:rFonts w:eastAsia="Gabriola"/>
        </w:rPr>
        <w:t>История Отечества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</w:t>
      </w:r>
      <w:r>
        <w:rPr/>
        <w:t xml:space="preserve"> в </w:t>
      </w:r>
      <w:r>
        <w:rPr>
          <w:rFonts w:eastAsia="Gabriola"/>
        </w:rPr>
        <w:t>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Страны и народы мира. Общее представление о многообразии стран и народов на Земле. Знакомство с несколькими странами: название, расположение на политической карте, столица, главные достопримечательности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Представления об эпохах в истории человечества: первобытная история, история Древнего мира, история Средних веков, история Нового времени, история Новейшего времени. Памятники истории и культуры — свидетели различных эпох в истории человечества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Всемирное культурное наследие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pacing w:lineRule="auto" w:line="276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right="40" w:hanging="0"/>
        <w:jc w:val="center"/>
        <w:rPr>
          <w:rFonts w:eastAsia="Gabriola"/>
          <w:b/>
          <w:b/>
          <w:bCs/>
        </w:rPr>
      </w:pPr>
      <w:r>
        <w:rPr>
          <w:rFonts w:eastAsia="Gabriola"/>
          <w:b/>
          <w:bCs/>
        </w:rPr>
        <w:t>Правила безопасной жизни</w:t>
      </w:r>
    </w:p>
    <w:p>
      <w:pPr>
        <w:pStyle w:val="Normal"/>
        <w:spacing w:lineRule="auto" w:line="276"/>
        <w:jc w:val="both"/>
        <w:rPr>
          <w:rFonts w:eastAsia="Gabriola"/>
          <w:b/>
          <w:b/>
          <w:bCs/>
        </w:rPr>
      </w:pPr>
      <w:r>
        <w:rPr>
          <w:rFonts w:eastAsia="Gabriola"/>
          <w:b/>
          <w:bCs/>
        </w:rPr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Ценность здоровья и здорового образа жизни. Личная ответственность каждого человека за сохранение и укрепление своего здоровь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Дорога от дома до школы, правила безопасного поведения на дорогах, основные дорожные знаки. Правила безопасности при использовании транспортных средств, в том числе при езде на велосипед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Правила противопожарной безопасности, основные правила обращения с газом, электричеством и электроприборами, водой. Правила безопасности при использовании компьютера, мобильного телефона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</w:t>
      </w:r>
    </w:p>
    <w:p>
      <w:pPr>
        <w:pStyle w:val="Normal"/>
        <w:spacing w:lineRule="auto" w:line="276"/>
        <w:ind w:left="300" w:hanging="0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Gabriola"/>
        </w:rPr>
        <w:t>Правила  безопасного  поведения  в  природе,  в  том  числе</w:t>
      </w:r>
      <w:r>
        <w:rPr/>
        <w:t xml:space="preserve"> в </w:t>
      </w:r>
      <w:r>
        <w:rPr>
          <w:rFonts w:eastAsia="Gabriola"/>
        </w:rPr>
        <w:t>лесу, на воде. Правила безопасности при обращении с кошкой и собакой. 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  <w:t>Забота о здоровье и безопасности окружающих людей — нравственный долг каждого человека.</w:t>
      </w:r>
    </w:p>
    <w:p>
      <w:pPr>
        <w:pStyle w:val="Normal"/>
        <w:spacing w:lineRule="auto" w:line="276"/>
        <w:ind w:right="40" w:firstLine="284"/>
        <w:jc w:val="both"/>
        <w:rPr>
          <w:rFonts w:eastAsia="Gabriola"/>
        </w:rPr>
      </w:pPr>
      <w:r>
        <w:rPr>
          <w:rFonts w:eastAsia="Gabriola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УЧЕБНОГО ПРЕДМЕТА «ОКРУЖАЮЩИЙ МИР» НА УРОВНЕ НАЧАЛЬНОГО ОБЩЕГООБРАЗОВА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1) гражданско-патриотического воспит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тановление ценностного отношения к своей Родине - России; понимание особой роли многонациональной России в современном мир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причастность к прошлому, настоящему и будущему своей страны и родного кра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2) духовно-нравственного воспит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3) эстетического воспит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4) физического воспитания, формирования культуры здоровья и эмоционального благополуч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5) трудового воспит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6) экологического воспит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7) ценности научного позн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ознание ценности познания для развития человека, необходимости самообразования и саморазвити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следующие </w:t>
      </w:r>
      <w:r>
        <w:rPr>
          <w:b/>
        </w:rPr>
        <w:t>базовые логические действия как часть познавательных универсальных учебных действий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 основе наблюдений доступных объектов окружающего мира устанавливать связи и зависимости между объектами (часть - целое; причина - следствие; изменения во времени и в пространстве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бъединять части объекта (объекты) по определенному признаку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пределять существенный признак для классификации, классифицировать предложенные объект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следующие </w:t>
      </w:r>
      <w:r>
        <w:rPr>
          <w:b/>
        </w:rPr>
        <w:t>базовые исследовательские действия как часть познавательных универсальных учебных действий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водить (по предложенному и самостоятельно составленному плану или выдвинутому предположению) наблюдения, несложные опыт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ять интерес к экспериментам, проводимым под руководством учител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формулировать выводы и подкреплять их доказательствами на основе результатов проведенного наблюдения (опыта, измерения, исследования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работать с информацией как часть познавательных универсальных учебных действий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ть различные источники для поиска информации, выбирать источник получения информации с учетом учебной задач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распознавать достоверную и недостоверную информацию самостоятельно или на основе предложенного учителем способа ее проверк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читать и интерпретировать графически представленную информацию: схему, таблицу, иллюстраци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информационной безопасности в условиях контролируемого доступа в информационно-телекоммуникационную сеть "Интернет" (с помощью учителя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фиксировать полученные результаты в текстовой форме (отчет, выступление, высказывание) и графическом виде (рисунок, схема, диаграмма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общения как часть коммуникативных универсальных учебных действий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 процессе диалогов задавать вопросы, высказывать суждения, оценивать выступления участников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изнавать возможность существования разных точек зрения; корректно и аргументированно высказывать свое мнение; приводить доказательства своей правот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ведения диалога и дискуссии; проявлять уважительное отношение к собеседнику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самоорганизации как части регулятивных универсальных учебных действий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ланировать самостоятельно или с помощью учителя действия по решению учебной задач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ыстраивать последовательность выбранных действий и операций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самоконтроля и самооценки как части регулятивных универсальных учебных действий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уществлять контроль процесса и результата своей деятель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ходить ошибки в своей работе и устанавливать их причин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корректировать свои действия при необходимости (с небольшой помощью учителя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бъективно оценивать результаты своей деятельности, соотносить свою оценку с оценкой учител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ценивать целесообразность выбранных способов действия, при необходимости корректировать их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совместной деятельности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нимать значения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ять готовность руководить, выполнять поручения, подчинятьс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тветственно выполнять свою часть работы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Предметные результаты изучения окружающего мира. К концу обучения в 3 классе обучающийся научитс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различать государственную символику Российской Федерации (гимн, герб, флаг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ять уважение к государственным символам России и своего регион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казывать на карте мира материки, изученные страны мир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различать расходы и доходы семейного бюджет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группировать изученные объекты живой и неживой природы, проводить простейшую классификаци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равнивать по заданному количеству признаков объекты живой и неживой природ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здавать по заданному плану собственные развернутые высказывания о природе, человеке и обществе, сопровождая выступление иллюстрациями (презентацией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безопасного поведения пассажира железнодорожного, водного и авиатранспорт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основы профилактики заболеваний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безопасного поведения во дворе жилого дом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нравственного поведения на природ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безопасно использовать персональные данные в условиях контролируемого доступа в информационно-коммуникационную сеть "Интернет"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риентироваться в возможных мошеннических действиях при общении в мессенджерах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Предметные результаты изучения окружающего мира. К концу обучения в 4 классе обучающийся научится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являть уважение к семейным ценностям и традициям, традициям своего народа и других народов, государственным символам Росси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нравственного поведения в социум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казывать на физической карте изученные крупные географические объекты России (горы, равнины, реки, озера, моря, омывающие территорию России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казывать на исторической карте места изученных исторических событий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ходить место изученных событий на "ленте времени"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знать основные права и обязанности гражданина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относить изученные исторические события и исторических деятелей веками и периодами истории Росси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ть знания о взаимосвязях в природе для объяснения простейших явлений и процессов в природе (в том числе смены дня и ночи, смены времен года, сезонных изменений в природе своей местности, причины смены природных зон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зывать экологические проблемы и определять пути их решения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здавать по заданному плану собственные развернутые высказывания о природе и обществ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нравственного поведения на природе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ознавать возможные последствия вредных привычек для здоровья и жизни человек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безопасного поведения при использовании объектов транспортной инфраструктуры населе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существлять безопасный поиск образовательных ресурсов и верифицированной информации в Интернете;</w:t>
      </w:r>
    </w:p>
    <w:p>
      <w:pPr>
        <w:sectPr>
          <w:type w:val="nextPage"/>
          <w:pgSz w:w="11906" w:h="16838"/>
          <w:pgMar w:left="851" w:right="70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ConsPlusNormal"/>
        <w:spacing w:lineRule="auto" w:line="276"/>
        <w:ind w:firstLine="540"/>
        <w:jc w:val="both"/>
        <w:rPr/>
      </w:pPr>
      <w:r>
        <w:rPr/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тематическое планирование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с определением основных видов учебной деятельности обучающихся 3 классов</w:t>
      </w:r>
    </w:p>
    <w:p>
      <w:pPr>
        <w:pStyle w:val="Normal"/>
        <w:jc w:val="both"/>
        <w:rPr/>
      </w:pPr>
      <w:r>
        <w:rPr/>
        <w:t xml:space="preserve">Количество часов в году: </w:t>
      </w:r>
      <w:r>
        <w:rPr>
          <w:u w:val="single"/>
        </w:rPr>
        <w:t>68 часов</w:t>
      </w:r>
    </w:p>
    <w:p>
      <w:pPr>
        <w:pStyle w:val="Normal"/>
        <w:jc w:val="both"/>
        <w:rPr>
          <w:color w:val="000000"/>
        </w:rPr>
      </w:pPr>
      <w:r>
        <w:rPr/>
        <w:t xml:space="preserve">Количество часов в неделю:   </w:t>
      </w:r>
      <w:r>
        <w:rPr>
          <w:u w:val="single"/>
        </w:rPr>
        <w:t>2 час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134"/>
        <w:gridCol w:w="8505"/>
        <w:gridCol w:w="3260"/>
      </w:tblGrid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/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«Как устроен мир» (6 ч.)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рода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left="20" w:right="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 и учебными пособиями по курсу «Окружающий мир» для 3 класса, с целями и задачами раздела «Как устроен мир»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до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иллюстрацией учебника, что природа удивительно разнообразн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ь природы для люд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в паре: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го необходимую информаци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живой и живой природы по известным признак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к рисунку учебни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одноклассник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живой природы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оверку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20" w:right="20" w:hanging="0"/>
              <w:jc w:val="both"/>
              <w:rPr>
                <w:bCs/>
                <w:iCs/>
                <w:caps/>
              </w:rPr>
            </w:pPr>
            <w:r>
              <w:rPr>
                <w:b/>
              </w:rPr>
              <w:t>-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Формирование представления о взаимосвязи в природе и ценности природы для людей </w:t>
            </w:r>
            <w:r>
              <w:rPr/>
              <w:t xml:space="preserve"> на основе материала урока, на этапе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aps/>
              </w:rPr>
            </w:pPr>
            <w:r>
              <w:rPr/>
              <w:t xml:space="preserve">Человек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ходить сход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а и живых сущест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от животны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ость человека и его внутренний ми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внутреннего мира человека в его поступках, внешности, взаимоотношениях с людьми, отношении к природе 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внутреннего мира челове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паре;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внутреннего мира челове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ени познания человеком окружающего мира в ходе ролевых игр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Формирование ценности «любовь» к природе</w:t>
            </w:r>
            <w:r>
              <w:rPr/>
              <w:t xml:space="preserve"> на основе материала урока, на этапе закрепл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u w:val="single"/>
              </w:rPr>
            </w:pPr>
            <w:r>
              <w:rPr>
                <w:bCs/>
                <w:iCs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caps/>
              </w:rPr>
            </w:pPr>
            <w:r>
              <w:rPr>
                <w:u w:val="single"/>
              </w:rPr>
              <w:t>Проект</w:t>
            </w:r>
            <w:r>
              <w:rPr/>
              <w:t xml:space="preserve"> «Богатства, отданные людям»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caps/>
              </w:rPr>
            </w:pPr>
            <w:r>
              <w:rPr>
                <w:bCs/>
                <w:i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учатся: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цели проект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проекту в группах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материал в дополнительной краеведческой литературе, музее, Интернете, в ходе интервью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иллюстративный материал (фотографии, открытки, слайды), изготавливать недостающие иллюстрации (фотографии, рисунки), оформлять стенд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проек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>
                <w:bCs/>
                <w:iCs/>
                <w:caps/>
              </w:rPr>
            </w:pPr>
            <w:r>
              <w:rPr/>
              <w:t>-оценивать результаты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чувства ценности  и важности служения человека людям на примере выдающихся  русских учёных, на этапе закрепл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aps/>
              </w:rPr>
            </w:pPr>
            <w:r>
              <w:rPr/>
              <w:t xml:space="preserve">Общество  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человека в мир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ю, народ, государство как части обществ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 о том, почему семья является важной частью обществ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равления в государствах мир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; анализировать таблиц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извлечения необходимой информац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отографиям достопримечательности разных стран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 народы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проверку; 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ногообразии и единстве стран и народов в современном мире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 российской гражданской идентичности, чувства гордости за свою Родину, </w:t>
            </w:r>
          </w:p>
          <w:p>
            <w:pPr>
              <w:pStyle w:val="Normal"/>
              <w:jc w:val="both"/>
              <w:rPr/>
            </w:pPr>
            <w:r>
              <w:rPr/>
              <w:t>на основе материала из книги «Страны мира», на этапе закрепление изученного материала.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/>
              <w:t>Что такое экология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учебника с целью обнаружения взаимосвязей в природе, между природой и челове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 обнаруженные взаимосвяз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их, опираясь на схем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паре;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учебника и с их помощ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связ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живого и неживого, растений и животных, человека и прир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ую среду для природных объектов и чело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 организмов с окружающей сред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ые модел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учатся: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пределять обяза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екту в групп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бирать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полнительной краеведческой литературе, музее, в ходе интервью, в Интернет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тивный материал (фотографии, открытки, слайды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ющие иллюстрации (фотографии, рисунки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д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/>
            </w:pPr>
            <w:r>
              <w:rPr>
                <w:b/>
              </w:rPr>
              <w:t xml:space="preserve">-презентовать </w:t>
            </w:r>
            <w:r>
              <w:rPr/>
              <w:t>проект;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 российской гражданской идентичности, чувства гордости за свою Родин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ажительного отношения к иному мнению, истории и культуре других народов на основе материала к уроку, на этапе рефлексии 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ходной контроль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ирода в 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устанавливать причинно-следственные 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поведением людей, их деятельность и состоянием окружающей сре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и отрицательное влияние человека на природ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 и национальные парки как виды особо охраняемых природных территор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; 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фотографиям в учебнике) примеры отрицательного и положительного воздействия человека на природ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почему люди не могут полностью прекратить использование природных богатст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отношение к природе можно назвать ответственны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го отношения из современной жизн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схемы воздействия человека на природ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каждый может помочь природ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готовить со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поведниках и национальных парках в своём регионе, о природоохранных мероприятиях в своём городе (селе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родоохранной деятельност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0" w:right="20" w:hanging="0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оспитывать бережное отношение к природе родного края, привычку соблюдать основные экологические правила, на материале из книги «Страны мира»,на этапе закрепления изученн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«Эта удивительная природа» (18 ч.)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Тела, вещества, частиц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чи раздела и данного урока и стремиться их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тела», «вещества», «частицы»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а и ве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х и искусственных тел, твёрдых, жидких и газообразных вещест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с растворением ве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предполож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щие результат опы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опыта, что тела и вещества состоят из частиц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; 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учебника правильность приведённых утвержд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а и вещества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проверку;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растворения, а также расположение частиц в твёрдом, жидком и газообразном веществах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0" w:hanging="0"/>
              <w:jc w:val="both"/>
              <w:rPr>
                <w:bCs/>
                <w:iCs/>
                <w:caps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C6"/>
                <w:color w:val="000000"/>
              </w:rPr>
              <w:t>Формирование целостной картины мира и осознание места в нём человека ,на материале  атласа-определителя,раздел «Звезды»,на этапе изучения нового материала</w:t>
            </w:r>
          </w:p>
        </w:tc>
      </w:tr>
      <w:tr>
        <w:trPr>
          <w:trHeight w:val="19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азнообразие веществ.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актическая работа «Исследуем продукты на содержание крахмала»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араться ее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оваренной соли, сахара, крахмала, кислот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актическая работа: став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наружению крахмала в продуктах пита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ое оборудо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сследования в рабочей тетрад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в паре: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аемые вещества по предложенному план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текста учебника для объяснения содержания рисунк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со взрослыми: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хар, соль, крахмал по характерным признакам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Формирование целостного взгляда на мир, на материале к уроку,этап изучения нового материала 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Воздух и его охрана.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 и стараться ее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с целью определения состава воздух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опытов свойства воздух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опыта, ход опыта, выво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сследования в рабочей тетрад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в паре: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здуха, используя знания о частицах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ове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учебника информацию в соответствии с задание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взрослы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вью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х о мерах охраны чистоты воздуха в родном городе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нностного отношения  к природному миру, на основе материала к уроку, этап изучения нового материала.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ода и её свойств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«Исследуем свойства воды»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ебную задачу урока и стараться ее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актическая работа: 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струкции учебника свойства во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в паре: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мысли учебно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используя информацию текст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учебника и применять их для объяснения свойств в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пользовании в быту воды как растворите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пыт с ответами одноклассников, обобщать информацию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со взрослыми: 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исследования об использования питьевой воды в семье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оценивать 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 необходимости бережного отношения к природе на основе материала из книги «Великан на поляне», этап изучения нового материала.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евращения и круговорот воды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ара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сказывать пред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стояниях воды в природ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о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учебного эксперимента образование капель при охлаждении па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наблюдения вывод причинах образования облаков и выпадении дожд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аре: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-сх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его помощью особенности образования льд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 о круговороте воды в природе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проверку;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оборот воды в природе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оверку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 необходимости бережного отношения к природе на материале  к уроку, этап изучения нового материала.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Берегите воду!  Как разрушаются камни.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сказывать пред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почему нужно беречь вод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твете на вопрос цифровые данные из учеб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паре: 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екста учебника информацию в соответствии с задание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в учебни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сведения с информацией из текст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документ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е сужд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динамической схемы источники загрязнения во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грязнении воды с помощью модел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экономного использования во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 о мерах по охране чистоты воды в родном городе (селе)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лостного взгляда на мир.</w:t>
            </w:r>
            <w:r>
              <w:rPr>
                <w:color w:val="000000"/>
                <w:shd w:fill="FFFFFF" w:val="clear"/>
              </w:rPr>
              <w:t xml:space="preserve"> воспитание  необходимости бережного отношения к природе на материале  к уроку, этап изучения нового материала.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Что такое почва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Практическая работа «Исследуем состав почвы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учебника по предложенным заданиям и вопроса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сказывать пред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почему почва плодородна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: 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почвы в ходе учебного эксперимен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данные для проверки выдвинутых гипот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связей почвы и растения; на основе сх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 почвы и раст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о взаимосвязи живого и неживого в почв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ы образования и разрушения почвы; характеризовать меры по охране почвы от разруш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«Уважайте жизнь дождевого червя» из книги «Великан на поляне»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нностного отношения к природному миру, готовность следовать нормам природоохранного, здоровьесберегающего поведения на основе материала к уроку, на этапе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Разнообразие растений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до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свои знания и рисунок учебника, что растения очень разнообраз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знакомить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ми растений по материалам учеб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в группе: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з предложенного списка, предлагать подобные задания одноклассник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тветы, знакомиться по учебнику с понятием «виды растений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ную информацию при характеристике групп раст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с помощью атласа-определителя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стений разных групп и видов с помощью атласа-определител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книгу «Зеленые страниц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б одном из видов растений любой группы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лостного взгляда на мир на основе  рассказа «Уважайте жизнь дождевого червя», на этапе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Контрольная работа №1 по теме «Эта удивительная при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хемы сходство и различие процессов питания и дыхания раст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 дыхания и питания растений, рассказывать об этих процессах с помощью выполненной схем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истьев, стебля и корня в питании растений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до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ез растений невозможна жизнь и животных и человек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лостного взгляда на мир в его разнообразии природы, эстетических потребностей и чувств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Солнце, растения и мы с вами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олученные в 1-2 классах, об исчезающих и редких растениях, Красной книге, правилах поведениях в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размножения растения и их распространения; факторы отрицательного воздействия человека на мир растений, с помощью схем стадии развития растения из сем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роде, как распространяются семена деревье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животных в размножении и развитии раст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«Великан на поляне» с  целью выяснения правил поведения человека в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у «Берегите раст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ознание целостности окружающего мира, освоение основ экологической грамотности, правил поведения в природной среде, на материале из атласа-определителя,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азмножение и развитие растен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«Изучаем способы распространения пл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олученные об исчезающих и редких растениях, Красной книге, правилах поведениях в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отрицательного воздействия человека на мир раст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«Великан на поляне» с  целью выяснения правил поведения человека в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у «Берегите раст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Формирование </w:t>
            </w:r>
            <w:r>
              <w:rPr/>
              <w:t xml:space="preserve"> ценностного отношения к природному миру на материале к уроку, этап закрепления изученн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Охрана растений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о животном мире, полученные в 1-2 классах; 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из списка, предложенного одноклассникам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животных разных групп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 помощью атласа-определителя «От земли до неба» </w:t>
            </w:r>
            <w:r>
              <w:rPr>
                <w:b/>
              </w:rPr>
              <w:t>определять</w:t>
            </w:r>
            <w:r>
              <w:rPr/>
              <w:t xml:space="preserve"> животных, изображенных на рисунках, и относить их к определенной групп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обсуждать</w:t>
            </w:r>
            <w:r>
              <w:rPr/>
              <w:t xml:space="preserve"> рассказ «История с пиявкой» из книги «Великан на полян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работать</w:t>
            </w:r>
            <w:r>
              <w:rPr/>
              <w:t xml:space="preserve"> с электронным приложением к учебнику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работат</w:t>
            </w:r>
            <w:r>
              <w:rPr/>
              <w:t>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ние поступков людей по отношению к природе, формулирование  правил друзей природы на материале  рассказа «Кукушкины слёзы»,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Разнообразие животных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по типу пит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животных по типу пит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цепей пит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ные приспособления растений и животны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хищников в поддержании равновесия в природ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лостного взгляда на мир в его разнообразии природы, эстетических потребностей и чувств на материале рассказа «История с пиявкой»,этап  закрепления изученн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Кто что ест.  </w:t>
            </w:r>
            <w:r>
              <w:rPr>
                <w:u w:val="single"/>
              </w:rPr>
              <w:t>Проект</w:t>
            </w:r>
            <w:r>
              <w:rPr/>
              <w:t xml:space="preserve">«Разнообразие природы родного края»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учатся: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и этапы работ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местно со взросл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атласа-определителя растения, птиц, другие природные объекты, делать фотографии, зарисовки;</w:t>
            </w:r>
          </w:p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еведческой литературе материалы о природе родного края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нигу природы родн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Формирование </w:t>
            </w:r>
            <w:r>
              <w:rPr/>
              <w:t xml:space="preserve"> осознания целостности окружающего мира, формирование  основ экологической грамотности, правил поведения в природной среде, на этапе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ножение и развитие животных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разных групп по способу размнож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дии размножения животных разных групп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сказы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заботится домашние животные о своем потомств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книг «Зеленые страницы» и «Великан на поляне» о размножении животны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рминологическим 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лостного взгляда на мир в его разнообразии 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храна животных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олученные в 1-2 классах, об исчезающих и редких животных, Красной книге, правилах поведениях в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отрицательного воздействия человека на мир живот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тласа-определителя и электронного при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, занесенных в Красную Книгу Росс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о охране живот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ниги «Великан на поляне» об исчезновении насеком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формулировать с помощью экологических знаков правила поведения о природ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дополнительной литера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вотных, занесенных в Красную Книгу, которые не изучались ран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з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жку –малышку «Берегите животных»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основ экологической грамотности, правил поведения в природной среде на материале рассказа «Не ловите насекомых»,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В царстве грибов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шляпочных гриб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 помощью  иллюстраций учебника и атласа-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добные,  несъедобные  и ядовитые гриб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рассказа «Кому нужен мухомор» из книги  «Великан на полян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 грибов-двойни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целостного взгляда на мир   и экологической грамотности, правил поведения в природной среде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Великий круговорот жизни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ы-производители, организмы-разрушит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исчезновения хотя бы одного из звеньев цепи круговорота веществ в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в природы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руговороте веществ на Зем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понимания участия каждого живого существа в едином круговороте веществ на материале к уроку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« Мы и наше здоровье» (10 ч.)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рганизм человек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рактическая работа «Измеряем свой рост и массу те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по анатомии и физиологии человеческого организма, полученные во 2 класс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органов человека (их части и назначение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наук анатомии, физиологии и гигиен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расположения органов тела человека, уме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внутренних органов на своём теле и теле собесед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 в пар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оста и массы тела челове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5F5F5" w:val="clear"/>
              </w:rPr>
            </w:pPr>
            <w:r>
              <w:rPr>
                <w:shd w:fill="F5F5F5" w:val="clear"/>
              </w:rPr>
              <w:t>Воспитание  ответственного отношения  к своему здоровью на материале урока, этап изучения нового материала 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ы чувств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т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расска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положенному план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 ощупь и по запаху в ходе учебного эксперимент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органов чувст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здорового образа жизни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дёжная защита организ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«Исследуем нашу кож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кож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и ухода за кож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ервой помощи при повреждении кожи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осваивать приемы оказания первой помощи при повреждениях кож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здорового образа жизни </w:t>
            </w:r>
            <w:r>
              <w:rPr>
                <w:color w:val="000000"/>
                <w:shd w:fill="FFFFFF" w:val="clear"/>
              </w:rPr>
              <w:t>для сохранения и укрепления здоровья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ора тела и движ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келета и мышц в жизнедеятельности организм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авильной осанки для здоровья челове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ле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й осанкой на уроке и вне его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здорового образа жизни </w:t>
            </w:r>
            <w:r>
              <w:rPr>
                <w:color w:val="000000"/>
                <w:shd w:fill="FFFFFF" w:val="clear"/>
              </w:rPr>
              <w:t>для сохранения и укрепления здоровья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 xml:space="preserve">Наше питани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Проект</w:t>
            </w:r>
            <w:r>
              <w:rPr/>
              <w:t xml:space="preserve"> «Школа кулинаров»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«Изучаем состав продукт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: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итательных веществ в продуктах пита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ищеварительной систем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которые происходят с пищей в процессе переварива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ционального пита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ю здорового питания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готов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ыполнению проекта «Школа кулинаров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знания о строении и жизнедеятельности организма человека для сохранения и укрепления здоровья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/>
            </w:pPr>
            <w:r>
              <w:rPr/>
              <w:t>Дыхание и кровообраще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/>
            </w:pPr>
            <w:r>
              <w:rPr/>
              <w:t>Практическая работа «Учимся измерять пуль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лёгких и сердце, полученные во 2 класс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ыхательной системы и её роль в организм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ыхательной систем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кровеносной системы и роль крови и кровеносной системы в организм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кровеносной систем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дыхательной и кровеносной систе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 в паре: 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льс на запясть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его ударов в минуту при разной нагрузк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с у членов своей семьи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становки на безопасный, здоровый образ жизни на материале урока 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Умей предупреждать болезни .Здоровый образ жизн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по анатомии и физиологии человеческого организма, полученные во 2 класс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органов человека (их части и назначение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наук анатомии, физиологии и гигиен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расположения органов тела человека, уме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внутренних органов на своём теле и теле собесед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 в пар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оста и массы тела челове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 правил рационального питания, понимать необходимость здорового образа жизни и соблюдать соответствующие правила на материале к уроку ,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им себя и оценим свои достижения за первое полугод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, укрепляющие здоровье, и факторы, негативно на него влияющи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 и стараться его соблюда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 правил рационального питания, понимать необходимость здорового образа жизни и соблюдать соответствующие правила на материале к уроку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i/>
              </w:rPr>
              <w:t>Контрольная работа №2 по теме «Мы и наше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ы с выбором ответ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\ неправильность предложенных ответ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нания в соответствии с набранными ба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 правил здорового образа жизни, закаливание  организма, предупреждение болезни на материале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зентация проектов «Богатства, отданные людям»,  «Разнообразие природы родного края», «Шко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/>
              <w:t>кулина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ленными сообщениями, иллюстрировать их наглядными материалам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и достижения других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декватной оценки своих достижений на материале презентаций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«Наша безопасность» (7 ч.)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Огонь, вода и газ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пасностях в быту, полученные в 1-2 класс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ожаре, аварии водопровода и утечке газ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этих ситуациях в виде схем и ролевой игр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зусть телефоны экстренного вызова, родителей, сосед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эвакуации из школ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ходе учебной тревоге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Формирование модели безопасного поведения в условиях повседневной жизни и различных опасных и чрезвычайных ситуациях</w:t>
            </w:r>
            <w:r>
              <w:rPr>
                <w:color w:val="000000"/>
                <w:shd w:fill="FFFFFF" w:val="clear"/>
              </w:rPr>
              <w:t xml:space="preserve"> на материале урока, на этапе  изучения нового материла 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aps/>
              </w:rPr>
            </w:pPr>
            <w:r>
              <w:rPr/>
              <w:t xml:space="preserve">Чтобы путь был счастливым 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оведения на улице, полученные в 1-2 класс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ах: 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атериалам учебника правила поведения на улице и в транспор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ые ситуации, которые являются потенциально опасным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те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 о правильном/неправильном поведении на улице и в транспорт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ходе ролевой игр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 знаний о строении и жизнедеятельности организма человека для сохранения и укрепления здоровья..на материале книги «Энциклопедия путешествий»,на этапе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aps/>
              </w:rPr>
            </w:pPr>
            <w:r>
              <w:rPr/>
              <w:t xml:space="preserve">Дорожные знаки 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типы зна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ни помогают пешехода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, требующие знания дорожных знак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схемы путь от дома до школы с обозначением имеющихся дорожных знак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Формирование модели безопасного поведения в условиях повседневной жизни на материале к уроку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aps/>
              </w:rPr>
            </w:pPr>
            <w:r>
              <w:rPr>
                <w:u w:val="single"/>
              </w:rPr>
              <w:t>Проект</w:t>
            </w:r>
            <w:r>
              <w:rPr/>
              <w:t xml:space="preserve"> «Кто нас защищает»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учатся: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тернете и других источниках информации сведения о Вооружённых силах России, деятельности полиции, службы пожарной информации, МЧС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тервь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Великой Отечественной войны, военнослужащих, сотрудников полиции, пожарной охраны, МЧС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ные материалы в виде стендов, альбомов и т.д.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ект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Формирование психологической культуры и компетенции для обеспечения эффективного и безопасного взаимодействия в социуме, на материале урока, этап рефлекс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Опасные места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анее знания о потенциально опасных вещ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опасности в доме и вне его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своего двора и окрестностей с указанием опасных мест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Формирование модели безопасного поведения в условиях повседневной жизни и различных опасных местах на материале урока, этап изучения нового материал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Природа и наша безопасность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природного характер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тласе-определители «От земли до неба» информацию о ядовитых растениях  гриб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«Опасные двойники» из книги «Зелёные страницы»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при общении с домашними животным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юку от ужа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Формирование у учащихся ответственность за собственную </w:t>
            </w:r>
            <w:r>
              <w:rPr>
                <w:b/>
                <w:bCs/>
                <w:color w:val="000000"/>
                <w:shd w:fill="FFFFFF" w:val="clear"/>
              </w:rPr>
              <w:t>безопасность</w:t>
            </w:r>
            <w:r>
              <w:rPr>
                <w:color w:val="000000"/>
                <w:shd w:fill="FFFFFF" w:val="clear"/>
              </w:rPr>
              <w:t> и </w:t>
            </w:r>
            <w:r>
              <w:rPr>
                <w:b/>
                <w:bCs/>
                <w:color w:val="000000"/>
                <w:shd w:fill="FFFFFF" w:val="clear"/>
              </w:rPr>
              <w:t>безопасность</w:t>
            </w:r>
            <w:r>
              <w:rPr>
                <w:color w:val="000000"/>
                <w:shd w:fill="FFFFFF" w:val="clear"/>
              </w:rPr>
              <w:t> окружающих людей на рассказе «Коварные двойники»,этап рефлексии 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Экологическая безопасность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актическая работа «Учимся пользоваться бытовым фильтром для во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хеме цепь загрязн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ей загрязн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и поступления загрязняющих веществ в организ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у экологической безопасности и меры по охране окружающей сре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: 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стройством и работой бытового фильтра для очистки во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у учащихся ответственное отношение к окружающей среде, на материале к уроку, этап актуализации новых зн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«Чему учит экономика» (12 ч.)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/>
              <w:t xml:space="preserve">Для чего нужна экономик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экономика», «потребности», «товары», «услуги»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ы и услуг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товаров и услуг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овары и услуги были нужны семье в течение дн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понимания  роли  экономики в нашей жизни, объяснять, что такое потребности человека, товары и услуги, на материале урока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Природные богатства и труд людей — основа экономики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иродных богатств и труда людей в экономике по предложенному план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использования природных богатств и труда в процессе производства товар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труда людей разных професс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бразования для успешного труда человека в выбранной сфере деятель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вы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офессий родителей в экономик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знавание значения природных богатств в хоз.деятельности человека на материале  к уроку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лезные ископаемы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актическая работа «Исследуем полезные ископаемы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полезных ископаемых, полученные в 1-2 класс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ределять полезные ископа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тласа-определител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изводстве каких товаров применяются изучаемые полезные ископаемы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добычи различных полезных ископаемых (шахты, карьеры, нефтяные вышки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 помощью атласа-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 каком-либо полезном ископаем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 со взросл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краеведческом муз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е полезные ископаемые добываются в регионе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знавание необходимости бережного отношения к природным богатствам на материале атласа-определителя ,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тениеводство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«Учимся сравнивать и описывать культурные раст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дикорастущих и культурных растениях, полученные в 1-2 класс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 в паре: 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ное учителем сельскохозяйственное растени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по план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занимаются растениеводств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тласа-определителя культурные раст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ыращивания культурных растений в экономике и труд растениевод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растениеводства и промышлен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исслед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одукты растениеводства используются в семье в течение дн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 сельского хозяйства; 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нимание значения растениеводства в жизни  и для чего люди им занимаются на материале  игры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вотноводство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диких и домашних животных, полученные в 1-2 класс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х сельскохозяйственных животны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разведения сельскохозяйственных животных в экономике и труд животновод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стениеводства, животноводства и промышлен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исслед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одукты животноводства используются в семье в течение дн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животновод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нимание значения животноводства и для чего люди им занимаются на материале к уроку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Какая бывает промышленность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мышленности по их роли в производстве товар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ю и отрасли промышлен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траслей промышлен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работников отраслей промышлен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в краеведческой литературе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зрослых членов семьи, какие отрасли промышленности, какие крупные предприятия есть в регион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5F5F5" w:val="clear"/>
              </w:rPr>
              <w:t>Формирование понимания значения отраслей промышленности для развития экономики, роли труда работников отраслей промышленности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u w:val="single"/>
              </w:rPr>
              <w:t>Проект</w:t>
            </w:r>
            <w:r>
              <w:rPr/>
              <w:t xml:space="preserve"> «Экономика родного края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учатся: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б экономике своего края (города, села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ные материалы в виде фотовыставки, стенгазеты, альбома и т.д.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лектив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у-справочник «Экономика родного края»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ект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то такое деньги 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Практическая работа «Изучаем российские монеты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мена товарами (бартер и купля – продажа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 бартера и купли – продаж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экономик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единицы разных стран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актическая работа в паре: 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еты России по внешнему виду, у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4F4F4" w:val="clear"/>
              </w:rPr>
              <w:t>Воспитание  бережного отношения, к природе, проявлять учебно-познавательный интерес к новому  материалу по окружающему миру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3 по теме «Чему учит экономика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, его доходы и расхо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ределят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 каких профессий получают зарплату из государственного бюджет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доходами и расходами государств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государства в виде математических задач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 работать в коллективе, ответственно относиться к своему труду и уважительно - к труду своих одноклассников, во время  групповой работы на уро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Государственный бюджет  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й бюджет, его доходы и расход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е государственного и семейного бюджета и их взаимосвяз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доходы  и из каких источников может иметь семь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асходы семьи являются первостепенными, а какие – менее важными; 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й бюджет; 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понятия что такое государственный бюджет, из чего он складывается, осознавание необходимости уплаты налогов гражданами страны на материале урока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емей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кту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влиянии человека на окружающую среду, полученные в 1-2 класс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экономикой и экологи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экономикой и экологи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при осуществлении любого экономического проекта в настоящее время осуществляется экологическая экспертиз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зменения экономических проектов под влиянием экологов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гноз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взрослыми: выяснить, какие меры экологической безопасности предпринимаются в регионе;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 умения самостоятельно мыслить, делать выводы при планировании </w:t>
            </w:r>
            <w:r>
              <w:rPr>
                <w:b/>
                <w:bCs/>
                <w:color w:val="000000"/>
                <w:shd w:fill="FFFFFF" w:val="clear"/>
              </w:rPr>
              <w:t>семейного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hd w:fill="FFFFFF" w:val="clear"/>
              </w:rPr>
              <w:t>бюджета</w:t>
            </w:r>
            <w:r>
              <w:rPr>
                <w:color w:val="000000"/>
                <w:shd w:fill="FFFFFF" w:val="clear"/>
              </w:rPr>
              <w:t xml:space="preserve"> на материале урока, этап рефлексии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Экономика и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54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кту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влиянии человека на окружающую среду, полученные в 1-2 классе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экономикой и экологи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экономикой и экологи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при осуществлении любого экономического проекта в настоящее время осуществляется экологическая экспертиз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зменения экономических проектов под влиянием экологов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гноз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рминологическим словариком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взрослыми: выяснить, какие меры экологической безопасности предпринимаются в регион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 навыка обнаруживать связи между экономикой и экологией, строить простейшие экологические прогнозы, осознавать значение природных богатств в хозяйственной деятельности человека, необходимость бережного отношения к природным богатствам, этап изучения нового материал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«Путешествия по городам и странам» (15 ч.)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Золотое кольцо Росс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путешествия по карте в учебнике и настенной карте Росс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стопримечательностях городов Золотого кольц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ородов Золотого кольца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викторине по Золотому кольц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Золотого кольца, используя фотографии достопримечательностей, сувениры и т.д.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го приложения к учеб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интерн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любом городе Золотого кольц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любви к России, интереса к ее духовному наследию на материале к уроку,этап изучения нового материала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Золотое кольцо Росс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путешествия по карте в учебнике и настенной карте Росс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стопримечательностях городов Золотого кольц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ородов Золотого кольца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викторине по Золотому кольц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Золотого кольца, используя фотографии достопримечательностей, сувениры и т.д.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го приложения к учеб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интерн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любом городе Золотого кольц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ознавание необходимости бережного отношения к памятникам истории и культуры ,этап рефлексии</w:t>
            </w:r>
          </w:p>
        </w:tc>
      </w:tr>
      <w:tr>
        <w:trPr>
          <w:trHeight w:val="8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u w:val="single"/>
              </w:rPr>
              <w:t>Проект</w:t>
            </w:r>
            <w:r>
              <w:rPr/>
              <w:t xml:space="preserve"> «Музей путешеств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путешествия по карте в учебнике и настенной карте Росс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стопримечательностях городов Золотого кольц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ородов Золотого кольца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викторине по Золотому кольц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 Золотого кольца, используя фотографии достопримечательностей, сувениры и т.д.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го приложения к учебник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интерн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любом городе Золотого кольц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ознавание необходимости бережного отношения к памятникам истории и культуры, этап закрепления изученного материала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/>
              <w:t xml:space="preserve">Наши ближайшие сосе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учатся: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онаты для музея (фотографии, открытки, значки и др.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этик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ем, когда и где собран материал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озицию музе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(экскурсии по музею)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ообщения с демонстрацией экспон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 чувства коллективизма, внимательного отношения друг другу, чувство взаимопомощи во время работы в группе,этап рефлексии</w:t>
            </w:r>
          </w:p>
        </w:tc>
      </w:tr>
      <w:tr>
        <w:trPr>
          <w:trHeight w:val="8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ая контрольная работа (итог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России её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с государствами-соседями нужно иметь добрососедские отношения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го приложения к учебник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рминологическим словарико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дополнительн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 странах, граничащих с Россие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Осознавание необходимости бережного отношения к памятникам истории и культуры на материале к уроку,этап закрепления 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На севере Европ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транах севера Европы (каждой группе по одной стране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из представителей группы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а несколько сообщ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 и их флаг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тографиям достопримечательности изучаемых стран; её замечательных люд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знавание необходимости бережного отношения к памятникам истории и культуры, этап закрепления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Что такое Бенилюкс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 странах Бенилюкса (каждой группе по одной стран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из представителей группы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а несколько сообщ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викторине по странам Бенилюкс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тран Бенилюкса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го приложения к учебник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уя дополнительную литератур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интересных фактов по изучаемым материала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овары поступают из Бельгии, Голландии, Люксембург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толерантности  в отношениях учащихся пи работе в группе,этап рефлексии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 центре Европ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 странах центра Европы (каждой группе по одной стране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их представителей группы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а несколько сообщ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му приложению к учебник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из пластилин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овары поступают из Германии. Австрии, Швейцар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знавать необходимость бережного отношения к памятникам истории и культуры.</w:t>
            </w:r>
          </w:p>
        </w:tc>
      </w:tr>
      <w:tr>
        <w:trPr>
          <w:trHeight w:val="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 Франции и Великобритании (Франция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 Франции и Великобрита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их представителей группы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а несколько сообщ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Франции и Великобритании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викторины о Франции и Великобритан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му приложению к учебник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дополнительной литературе и Интерн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факты о Франции и Великобритан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овары поступают из Франции и Великобритании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BFBFB" w:val="clear"/>
              </w:rPr>
              <w:t>Стимулирование эмоционально-ценностного отношения к миру и культуре других стран, посредством фактического, информационного и иллюстративного материала урока,этап закрепления</w:t>
            </w:r>
          </w:p>
        </w:tc>
      </w:tr>
      <w:tr>
        <w:trPr>
          <w:trHeight w:val="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 Франции и Великобритании (Великобритания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 Франции и Великобрита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их представителей группы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а несколько сообщ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Франции и Великобритании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викторины о Франции и Великобритан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му приложению к учебник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дополнительной литературе и Интерн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факты о Франции и Великобритан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овары поступают из Франции и Великобритании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интереса к учебной деятельности, навыков сотрудничества при работе в группе.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На юге Европ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в групп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 Греции и Итал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с показом местоположения стран и их столиц на политической карте Европ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их представителей группы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а несколько сообщени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викторины по Греции и Итали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реции и Италии по фотографиям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электронному приложению к учебнику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уя дополнительную литератур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факты об изучаемых странах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со взрослы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овары поступают из Греции и Итал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BFBFB" w:val="clear"/>
              </w:rPr>
              <w:t>Стимулирование эмоционально-ценностного отношения к миру и культуре других стран, посредством фактического, информационного и иллюстративного материала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 знаменитым местам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ить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архитектуры и искусства с той страной, в которой они находятся; 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международного туризм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ртой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тографиям изучаемые достопримечательност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полнительной литературе в Интернете материал о достопримечательностях разных стра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-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 xml:space="preserve">оценивать </w:t>
            </w:r>
            <w:r>
              <w:rPr/>
              <w:t>достижения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знавать необходимость бережного отношения к памятникам истории и культуры.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им себя и оценим свои дост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с выбором ответа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/неправильность предложенных ответов;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 xml:space="preserve">адекватно </w:t>
            </w:r>
            <w:r>
              <w:rPr>
                <w:b/>
              </w:rPr>
              <w:t xml:space="preserve">оценивать </w:t>
            </w:r>
            <w:r>
              <w:rPr/>
              <w:t>свои знания в соответствии с набранными ба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iCs/>
                <w:caps/>
              </w:rPr>
            </w:pPr>
            <w:r>
              <w:rPr>
                <w:color w:val="000000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 по теме «Путешествия по городам и страна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дготовленными сообщения, иллюстрировать их наглядными материалам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b/>
              </w:rPr>
              <w:t xml:space="preserve">-оценивать </w:t>
            </w:r>
            <w:r>
              <w:rPr/>
              <w:t>свои достижения и достижения других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чувства коллективизма, внимательного отношения друг другу, чувство взаимопомощи.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/>
              <w:t>Презентация проектов  «Экономика родного края»,  «Музей путешествий» «Кто нас защища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дготовленными сообщения, иллюстрировать их наглядными материалами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b/>
              </w:rPr>
              <w:t xml:space="preserve">-оценивать </w:t>
            </w:r>
            <w:r>
              <w:rPr/>
              <w:t>свои достижения и достижения других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чувства коллективизма, внимательного отношения друг другу, чувство взаимопомощи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тематическое планирование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с определением основных видов учебной деятельности обучающихся 4 классов</w:t>
      </w:r>
    </w:p>
    <w:p>
      <w:pPr>
        <w:pStyle w:val="Normal"/>
        <w:jc w:val="both"/>
        <w:rPr/>
      </w:pPr>
      <w:r>
        <w:rPr/>
        <w:t xml:space="preserve">Количество часов в году: </w:t>
      </w:r>
      <w:r>
        <w:rPr>
          <w:u w:val="single"/>
        </w:rPr>
        <w:t>68 часов</w:t>
      </w:r>
    </w:p>
    <w:p>
      <w:pPr>
        <w:pStyle w:val="Normal"/>
        <w:jc w:val="both"/>
        <w:rPr>
          <w:color w:val="000000"/>
        </w:rPr>
      </w:pPr>
      <w:r>
        <w:rPr/>
        <w:t xml:space="preserve">Количество часов в неделю:   </w:t>
      </w:r>
      <w:r>
        <w:rPr>
          <w:u w:val="single"/>
        </w:rPr>
        <w:t>2 час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50"/>
        <w:gridCol w:w="284"/>
        <w:gridCol w:w="850"/>
        <w:gridCol w:w="142"/>
        <w:gridCol w:w="8362"/>
        <w:gridCol w:w="311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 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Раздел Земля и человечество (9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</w:t>
            </w:r>
            <w:r>
              <w:rPr/>
              <w:t>Мир глазами астроном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/>
              <w:t>:  “Всемирное наслед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Знакомиться</w:t>
            </w:r>
            <w:r>
              <w:rPr/>
              <w:t xml:space="preserve"> с учебником и учебными пособиями по курсу “Окружающий мир” для 4 класса, </w:t>
            </w:r>
            <w:r>
              <w:rPr>
                <w:b/>
              </w:rPr>
              <w:t>выбирать</w:t>
            </w:r>
            <w:r>
              <w:rPr/>
              <w:t xml:space="preserve"> направления работы над проект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 мире, с точки зрения астроном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изучать</w:t>
            </w:r>
            <w:r>
              <w:rPr/>
              <w:t xml:space="preserve"> по схеме строение Солнечной системы, </w:t>
            </w:r>
            <w:r>
              <w:rPr>
                <w:b/>
              </w:rPr>
              <w:t>перечислять</w:t>
            </w:r>
            <w:r>
              <w:rPr/>
              <w:t xml:space="preserve"> планеты в правильной последовательности, </w:t>
            </w:r>
            <w:r>
              <w:rPr>
                <w:b/>
              </w:rPr>
              <w:t>моделировать</w:t>
            </w:r>
            <w:r>
              <w:rPr/>
              <w:t xml:space="preserve"> строение Солнечной систем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з текста учебника цифровые данные о Солнце, </w:t>
            </w:r>
            <w:r>
              <w:rPr>
                <w:b/>
              </w:rPr>
              <w:t>выписывать</w:t>
            </w:r>
            <w:r>
              <w:rPr/>
              <w:t xml:space="preserve"> их в рабочую тетрад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со взрослыми: находить</w:t>
            </w:r>
            <w:r>
              <w:rPr/>
              <w:t xml:space="preserve"> в дополнительной литературе, Интернете научные сведения о Солнце и Солнечной системе, кометах и астероидах,</w:t>
            </w:r>
            <w:r>
              <w:rPr>
                <w:b/>
              </w:rPr>
              <w:t xml:space="preserve"> готовить</w:t>
            </w:r>
            <w:r>
              <w:rPr/>
              <w:t xml:space="preserve"> 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iCs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-2"/>
              </w:rPr>
              <w:t>о</w:t>
            </w:r>
            <w:r>
              <w:rPr>
                <w:color w:val="000000"/>
                <w:spacing w:val="-9"/>
              </w:rPr>
              <w:t>бу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3"/>
              </w:rPr>
              <w:t> 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4"/>
              </w:rPr>
              <w:t>ь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spacing w:val="-17"/>
              </w:rPr>
              <w:t>к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3"/>
              </w:rPr>
              <w:t> </w:t>
            </w:r>
            <w:r>
              <w:rPr>
                <w:color w:val="000000"/>
                <w:spacing w:val="-3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7"/>
              </w:rPr>
              <w:t>б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16"/>
              </w:rPr>
              <w:t>ю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7"/>
              </w:rPr>
              <w:t>а</w:t>
            </w:r>
            <w:r>
              <w:rPr>
                <w:color w:val="000000"/>
              </w:rPr>
              <w:t>ть 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3"/>
              </w:rPr>
              <w:t> 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ро</w:t>
            </w:r>
            <w:r>
              <w:rPr>
                <w:color w:val="000000"/>
                <w:spacing w:val="-7"/>
              </w:rPr>
              <w:t>к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"/>
              </w:rPr>
              <w:t> </w:t>
            </w:r>
            <w:r>
              <w:rPr>
                <w:color w:val="000000"/>
              </w:rPr>
              <w:t>об</w:t>
            </w:r>
            <w:r>
              <w:rPr>
                <w:color w:val="000000"/>
                <w:spacing w:val="-3"/>
              </w:rPr>
              <w:t>щ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2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2"/>
              </w:rPr>
              <w:t>я</w:t>
            </w:r>
            <w:r>
              <w:rPr>
                <w:color w:val="000000"/>
              </w:rPr>
              <w:t>тые</w:t>
            </w:r>
            <w:r>
              <w:rPr>
                <w:color w:val="000000"/>
                <w:spacing w:val="4"/>
              </w:rPr>
              <w:t> 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4"/>
              </w:rPr>
              <w:t>р</w:t>
            </w:r>
            <w:r>
              <w:rPr>
                <w:color w:val="000000"/>
                <w:spacing w:val="-3"/>
              </w:rPr>
              <w:t>м</w:t>
            </w:r>
            <w:r>
              <w:rPr>
                <w:color w:val="000000"/>
              </w:rPr>
              <w:t>ы п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5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ия,</w:t>
            </w:r>
            <w:r>
              <w:rPr>
                <w:color w:val="000000"/>
                <w:spacing w:val="65"/>
              </w:rPr>
              <w:t> </w:t>
            </w:r>
            <w:r>
              <w:rPr>
                <w:color w:val="000000"/>
                <w:spacing w:val="-2"/>
              </w:rPr>
              <w:t>п</w:t>
            </w:r>
            <w:r>
              <w:rPr>
                <w:color w:val="000000"/>
              </w:rPr>
              <w:t>рави</w:t>
            </w:r>
            <w:r>
              <w:rPr>
                <w:color w:val="000000"/>
                <w:spacing w:val="-3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6"/>
              </w:rPr>
              <w:t> 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б</w:t>
            </w:r>
            <w:r>
              <w:rPr>
                <w:color w:val="000000"/>
                <w:spacing w:val="-3"/>
              </w:rPr>
              <w:t>щ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ия</w:t>
            </w:r>
            <w:r>
              <w:rPr>
                <w:color w:val="000000"/>
                <w:spacing w:val="66"/>
              </w:rPr>
              <w:t> </w:t>
            </w:r>
            <w:r>
              <w:rPr>
                <w:color w:val="000000"/>
                <w:spacing w:val="-3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66"/>
              </w:rPr>
              <w:t> 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</w:rPr>
              <w:t>ми</w:t>
            </w:r>
            <w:r>
              <w:rPr>
                <w:color w:val="000000"/>
                <w:spacing w:val="66"/>
              </w:rPr>
              <w:t> </w:t>
            </w:r>
            <w:r>
              <w:rPr>
                <w:color w:val="000000"/>
              </w:rPr>
              <w:t>(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те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-3"/>
              </w:rPr>
              <w:t>м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66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66"/>
              </w:rPr>
              <w:t> 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3"/>
              </w:rPr>
              <w:t>а</w:t>
            </w:r>
            <w:r>
              <w:rPr>
                <w:color w:val="000000"/>
              </w:rPr>
              <w:t>ми (ш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1"/>
              </w:rPr>
              <w:t>л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</w:rPr>
              <w:t>ам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</w:rPr>
              <w:t>) на этапе актуализации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ланеты Солнечной систе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На основе схемы строения Солнечной системы </w:t>
            </w:r>
            <w:r>
              <w:rPr>
                <w:b/>
              </w:rPr>
              <w:t>характеризовать</w:t>
            </w:r>
            <w:r>
              <w:rPr/>
              <w:t xml:space="preserve"> планеты, </w:t>
            </w:r>
            <w:r>
              <w:rPr>
                <w:b/>
              </w:rPr>
              <w:t>перечислять</w:t>
            </w:r>
            <w:r>
              <w:rPr/>
              <w:t xml:space="preserve"> их в порядке увеличения и уменьшения размеров, осуществлять </w:t>
            </w:r>
            <w:r>
              <w:rPr>
                <w:b/>
              </w:rPr>
              <w:t>самопроверку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планеты и их спутник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анализировать</w:t>
            </w:r>
            <w:r>
              <w:rPr/>
              <w:t xml:space="preserve"> схемы вращения Земли вокруг своей оси и обращения вокруг Солнц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 моделировать</w:t>
            </w:r>
            <w:r>
              <w:rPr/>
              <w:t xml:space="preserve"> движение Земли вокруг своей оси и вокруг Солнц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авливать</w:t>
            </w:r>
            <w:r>
              <w:rPr/>
              <w:t xml:space="preserve"> причинно-следственные связи между движением Земли и сменой дня и ночи, сменой времен год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со взрослыми: наблюдать </w:t>
            </w:r>
            <w:r>
              <w:rPr/>
              <w:t>Луну</w:t>
            </w:r>
            <w:r>
              <w:rPr>
                <w:b/>
              </w:rPr>
              <w:t xml:space="preserve"> </w:t>
            </w:r>
            <w:r>
              <w:rPr/>
              <w:t>невооруженным глазом и с помощью бинокля (телескопа);</w:t>
            </w:r>
            <w:r>
              <w:rPr>
                <w:b/>
              </w:rPr>
              <w:t xml:space="preserve"> находить</w:t>
            </w:r>
            <w:r>
              <w:rPr/>
              <w:t xml:space="preserve"> в дополнительной литературе, Интернете информацию об исследованиях астрономов и</w:t>
            </w:r>
            <w:r>
              <w:rPr>
                <w:b/>
              </w:rPr>
              <w:t xml:space="preserve"> готовить</w:t>
            </w:r>
            <w:r>
              <w:rPr/>
              <w:t xml:space="preserve"> со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заданий для решения проблемных ситуаций на этапе рефлекси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вёздное небо - Великая книга Природ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изучать</w:t>
            </w:r>
            <w:r>
              <w:rPr/>
              <w:t xml:space="preserve"> по учебнику правила наблюдения звёздного неба, </w:t>
            </w:r>
            <w:r>
              <w:rPr>
                <w:b/>
              </w:rPr>
              <w:t>соотносить</w:t>
            </w:r>
            <w:r>
              <w:rPr/>
              <w:t xml:space="preserve"> их с собственным практическим опытом, </w:t>
            </w:r>
            <w:r>
              <w:rPr>
                <w:b/>
              </w:rPr>
              <w:t>находить</w:t>
            </w:r>
            <w:r>
              <w:rPr/>
              <w:t xml:space="preserve"> на карте звёздного неба знакомые созвезд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изучаемые созвезд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направление на север по Полярной звезд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ить</w:t>
            </w:r>
            <w:r>
              <w:rPr/>
              <w:t xml:space="preserve"> задания электронного приложения к учебнику, пользуясь персональным компьютер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, направленное на понимание ценности и значимости природы в жизни человека на этапе обобщения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Мир глазами географа. Пояса Земли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Входной контроль (тестирование 15 мину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 глобус и карту полушар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условные знаки на карте полушар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значение глобуса и карт в жизни человече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рассказ о географических объектах с помощью глобуса и карты полушар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нформацию о географических объектах из дополнительных источников и Интернета и </w:t>
            </w:r>
            <w:r>
              <w:rPr>
                <w:b/>
              </w:rPr>
              <w:t>готовить</w:t>
            </w:r>
            <w:r>
              <w:rPr/>
              <w:t xml:space="preserve"> сообщения о ни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bCs/>
              </w:rPr>
              <w:t>Использование воспитательных возможностей содержания урока через демонстрацию детям примеров из жизни знаменитых людей на этапе обобщения и систематизации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/>
              <w:t>Мир глазами историка.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  <w:t>Введение в изучение родного кр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ставлять рассказы о мире с точки зрения истори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роль исторических источников для понимания событий прошлог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роль бытовых предметов для понимания событий прошлог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сещать</w:t>
            </w:r>
            <w:r>
              <w:rPr/>
              <w:t xml:space="preserve"> краеведческий музей и </w:t>
            </w:r>
            <w:r>
              <w:rPr>
                <w:b/>
              </w:rPr>
              <w:t>готовить</w:t>
            </w:r>
            <w:r>
              <w:rPr/>
              <w:t xml:space="preserve"> рассказ на основании его экспонатов о прошлом своего региона, города (села)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проблемных ситуаций для обсуждения темы урока на этапе актуализации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Когда и где?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История – путешествие в глубь времен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по “ленте времени” век, в котором происходили упоминавшиеся ранее исторические событ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сроки начала года в разных летоисчисления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анализировать </w:t>
            </w:r>
            <w:r>
              <w:rPr/>
              <w:t>историческую карту,</w:t>
            </w:r>
            <w:r>
              <w:rPr>
                <w:b/>
              </w:rPr>
              <w:t xml:space="preserve"> рассказывать </w:t>
            </w:r>
            <w:r>
              <w:rPr/>
              <w:t>по ней об исторических события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игр для закрепления темы урок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рошлое и настоящее глазами эколог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>о мире с точки зрения эколог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группе: анализировать</w:t>
            </w:r>
            <w:r>
              <w:rPr/>
              <w:t xml:space="preserve"> современные экологические проблемы, </w:t>
            </w:r>
            <w:r>
              <w:rPr>
                <w:b/>
              </w:rPr>
              <w:t>предлагать</w:t>
            </w:r>
            <w:r>
              <w:rPr/>
              <w:t xml:space="preserve"> меры по их решению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Знакомиться</w:t>
            </w:r>
            <w:r>
              <w:rPr/>
              <w:t xml:space="preserve"> с международным сотрудничеством в области охраны окружающей сред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в Интернете информацию о способах решения экологических проблем в России, </w:t>
            </w:r>
            <w:r>
              <w:rPr>
                <w:b/>
              </w:rPr>
              <w:t>готовить</w:t>
            </w:r>
            <w:r>
              <w:rPr/>
              <w:t xml:space="preserve"> 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проблемных ситуаций для обсуждения темы урока на этапе актуализация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Презентация </w:t>
            </w:r>
            <w:r>
              <w:rPr>
                <w:b/>
                <w:i/>
              </w:rPr>
              <w:t>проекта:</w:t>
            </w:r>
            <w:r>
              <w:rPr/>
              <w:t xml:space="preserve"> “Всемирное наследие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 причинах появления Списка Всемирного наслед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объекты Всемирного природного и культурного наслед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знакомиться</w:t>
            </w:r>
            <w:r>
              <w:rPr/>
              <w:t xml:space="preserve"> по карте-схеме с наиболее значимыми объектами Всемирного наследия, </w:t>
            </w:r>
            <w:r>
              <w:rPr>
                <w:b/>
              </w:rPr>
              <w:t>определять</w:t>
            </w:r>
            <w:r>
              <w:rPr/>
              <w:t xml:space="preserve"> их по фотографиям; </w:t>
            </w:r>
            <w:r>
              <w:rPr>
                <w:b/>
              </w:rPr>
              <w:t>знакомиться</w:t>
            </w:r>
            <w:r>
              <w:rPr/>
              <w:t xml:space="preserve"> по рисунку учебника с животным из Международной Красной книг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в учебнике тексты об одном из объектов Всемирного наследия, о животном из Международной Красной книги и </w:t>
            </w:r>
            <w:r>
              <w:rPr>
                <w:b/>
              </w:rPr>
              <w:t>использовать</w:t>
            </w:r>
            <w:r>
              <w:rPr/>
              <w:t xml:space="preserve"> их как образец для подготовки собственных сообщен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нформацию об объектах Всемирного наследия и животных из Международной Красной Книги из дополнительных источников и Интернета и </w:t>
            </w:r>
            <w:r>
              <w:rPr>
                <w:b/>
              </w:rPr>
              <w:t>готовить</w:t>
            </w:r>
            <w:r>
              <w:rPr/>
              <w:t xml:space="preserve"> сообщения о ни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, способствующих </w:t>
            </w:r>
            <w:r>
              <w:rPr>
                <w:color w:val="333333"/>
              </w:rPr>
              <w:t>приобретению опыта положительного эмоционально-ценностного отношения к природе на этапе первичного закрепления.</w:t>
            </w:r>
          </w:p>
        </w:tc>
      </w:tr>
      <w:tr>
        <w:trPr>
          <w:trHeight w:val="20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 (тест)  по теме «Земля и человечество»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color w:val="000000"/>
                <w:shd w:fill="FFFFFF" w:val="clear"/>
              </w:rPr>
              <w:t xml:space="preserve"> задания творческого и поискового характера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rStyle w:val="StrongEmphasis"/>
                <w:rFonts w:eastAsia="Franklin Gothic Medium"/>
              </w:rPr>
            </w:pPr>
            <w:r>
              <w:rPr>
                <w:rStyle w:val="StrongEmphasis"/>
                <w:rFonts w:eastAsia="Times New Roman"/>
              </w:rPr>
              <w:t xml:space="preserve">                                                                   </w:t>
            </w:r>
            <w:r>
              <w:rPr>
                <w:rStyle w:val="StrongEmphasis"/>
                <w:rFonts w:eastAsia="Franklin Gothic Medium"/>
              </w:rPr>
              <w:t>Раздел Природа России</w:t>
            </w:r>
            <w:r>
              <w:rPr/>
              <w:t xml:space="preserve"> </w:t>
            </w:r>
            <w:r>
              <w:rPr>
                <w:b/>
              </w:rPr>
              <w:t>(10 ч.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Равнины и горы Росс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/>
              <w:t>:  “Где мы были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находить </w:t>
            </w:r>
            <w:r>
              <w:rPr/>
              <w:t>и</w:t>
            </w:r>
            <w:r>
              <w:rPr>
                <w:b/>
              </w:rPr>
              <w:t xml:space="preserve"> показывать </w:t>
            </w:r>
            <w:r>
              <w:rPr/>
              <w:t>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>холмистые и плоские равнин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формы земной поверхности России,</w:t>
            </w:r>
            <w:r>
              <w:rPr>
                <w:b/>
              </w:rPr>
              <w:t xml:space="preserve"> рассказывать </w:t>
            </w:r>
            <w:r>
              <w:rPr/>
              <w:t>о них по личным впечатления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б изучаемых географических объектах, в том числе и сведения о родном крае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о взрослыми:</w:t>
            </w:r>
            <w:r>
              <w:rPr>
                <w:b/>
              </w:rPr>
              <w:t xml:space="preserve"> готовить </w:t>
            </w:r>
            <w:r>
              <w:rPr/>
              <w:t xml:space="preserve">материалы для </w:t>
            </w:r>
            <w:r>
              <w:rPr>
                <w:b/>
              </w:rPr>
              <w:t xml:space="preserve">проекта: </w:t>
            </w:r>
            <w:r>
              <w:rPr/>
              <w:t>“Где мы были”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, способствующих </w:t>
            </w:r>
            <w:r>
              <w:rPr>
                <w:color w:val="333333"/>
              </w:rPr>
              <w:t>приобретению опыта положительного эмоционально-ценностного отношения к природе и стремления действовать в окружающей среде в соответствии с экологическими нормами поведения на этапе рефлекс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Моря, озёра и реки России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находить </w:t>
            </w:r>
            <w:r>
              <w:rPr/>
              <w:t>и</w:t>
            </w:r>
            <w:r>
              <w:rPr>
                <w:b/>
              </w:rPr>
              <w:t xml:space="preserve"> показывать </w:t>
            </w:r>
            <w:r>
              <w:rPr/>
              <w:t>на физической карте России изучаемые моря, озера, реки,</w:t>
            </w:r>
            <w:r>
              <w:rPr>
                <w:b/>
              </w:rPr>
              <w:t xml:space="preserve"> рассказывать </w:t>
            </w:r>
            <w:r>
              <w:rPr/>
              <w:t>о них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>моря Северного Ледовитого, Тихого и Атлантического океан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изучаемых водных объект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о взрослыми:</w:t>
            </w:r>
            <w:r>
              <w:rPr>
                <w:b/>
              </w:rPr>
              <w:t xml:space="preserve"> готовить </w:t>
            </w:r>
            <w:r>
              <w:rPr/>
              <w:t xml:space="preserve">материалы для </w:t>
            </w:r>
            <w:r>
              <w:rPr>
                <w:b/>
              </w:rPr>
              <w:t xml:space="preserve">проекта: </w:t>
            </w:r>
            <w:r>
              <w:rPr/>
              <w:t>“Где мы были”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загрязнении воды в морях, озёрах и реках, в том числе и сведения о родном крае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заданий, способствующих приобретению опыта положительного эмоционально-ценностного отношения к природе и стремления действовать в окружающей среде в соответствии с экологическими нормами поведения</w:t>
            </w:r>
            <w:r>
              <w:rPr>
                <w:color w:val="333333"/>
              </w:rPr>
              <w:t xml:space="preserve"> на этапе первичного закрепле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риродные зоны России. Зона арктических пустын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и</w:t>
            </w:r>
            <w:r>
              <w:rPr>
                <w:b/>
              </w:rPr>
              <w:t xml:space="preserve"> показывать </w:t>
            </w:r>
            <w:r>
              <w:rPr/>
              <w:t>на карте зону арктических пустынь,</w:t>
            </w:r>
            <w:r>
              <w:rPr>
                <w:b/>
              </w:rPr>
              <w:t xml:space="preserve"> осуществлять </w:t>
            </w:r>
            <w:r>
              <w:rPr/>
              <w:t>взаимопроверк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являть</w:t>
            </w:r>
            <w:r>
              <w:rPr/>
              <w:t xml:space="preserve"> взаимосвязь природных особенностей зоны арктических пустынь и её освещенности солнечными лучам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определять</w:t>
            </w:r>
            <w:r>
              <w:rPr/>
              <w:t xml:space="preserve"> по рисунку учебника, какие организмы обитают в зоне арктических пустынь, </w:t>
            </w:r>
            <w:r>
              <w:rPr>
                <w:b/>
              </w:rPr>
              <w:t>объяснять</w:t>
            </w:r>
            <w:r>
              <w:rPr/>
              <w:t xml:space="preserve"> как они приспособлены к условиям жизни; </w:t>
            </w:r>
            <w:r>
              <w:rPr>
                <w:b/>
              </w:rPr>
              <w:t>рассказывать</w:t>
            </w:r>
            <w:r>
              <w:rPr/>
              <w:t xml:space="preserve"> по рисунку об экологических связях в изучаемой природной зоне, </w:t>
            </w:r>
            <w:r>
              <w:rPr>
                <w:b/>
              </w:rPr>
              <w:t>моделировать</w:t>
            </w:r>
            <w:r>
              <w:rPr/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зону арктических пустынь по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животном мире изучаемой зоны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, способствующих </w:t>
            </w:r>
            <w:r>
              <w:rPr>
                <w:color w:val="333333"/>
              </w:rPr>
              <w:t>приобретению опыта положительного эмоционально-ценностного отношения к природе и стремления действовать в окружающей среде в соответствии с экологическими нормами поведения на этапе первичного восприятия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Тунд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авнивать </w:t>
            </w:r>
            <w:r>
              <w:rPr/>
              <w:t>общий вид тундры и арктической пустыни</w:t>
            </w:r>
            <w:r>
              <w:rPr>
                <w:b/>
              </w:rPr>
              <w:t xml:space="preserve">, описывать </w:t>
            </w:r>
            <w:r>
              <w:rPr/>
              <w:t>тундру по фотографии;</w:t>
            </w:r>
            <w:r>
              <w:rPr>
                <w:b/>
              </w:rPr>
              <w:t xml:space="preserve"> находить и показывать </w:t>
            </w:r>
            <w:r>
              <w:rPr/>
              <w:t>на карте природных зон зону тундры,</w:t>
            </w:r>
            <w:r>
              <w:rPr>
                <w:b/>
              </w:rPr>
              <w:t xml:space="preserve"> рассказывать </w:t>
            </w:r>
            <w:r>
              <w:rPr/>
              <w:t>о ней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являть </w:t>
            </w:r>
            <w:r>
              <w:rPr/>
              <w:t>взаимосвязь природных особенностей тундры и её освещенности солнечными лучам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рассматривать</w:t>
            </w:r>
            <w:r>
              <w:rPr/>
              <w:t xml:space="preserve"> в гербарии и на рисунке растения тундры, </w:t>
            </w:r>
            <w:r>
              <w:rPr>
                <w:b/>
              </w:rPr>
              <w:t>выявлять</w:t>
            </w:r>
            <w:r>
              <w:rPr/>
              <w:t xml:space="preserve"> черты их приспособленности к условиям жизни; </w:t>
            </w:r>
            <w:r>
              <w:rPr>
                <w:b/>
              </w:rPr>
              <w:t>знакомиться</w:t>
            </w:r>
            <w:r>
              <w:rPr/>
              <w:t xml:space="preserve"> по рисунку учебника с животным миром тундры, </w:t>
            </w:r>
            <w:r>
              <w:rPr>
                <w:b/>
              </w:rPr>
              <w:t>обнаруживать</w:t>
            </w:r>
            <w:r>
              <w:rPr/>
              <w:t xml:space="preserve"> экологические связи в зоне тундры</w:t>
            </w:r>
            <w:r>
              <w:rPr>
                <w:b/>
              </w:rPr>
              <w:t>, рассказывать</w:t>
            </w:r>
            <w:r>
              <w:rPr/>
              <w:t xml:space="preserve"> о них, </w:t>
            </w:r>
            <w:r>
              <w:rPr>
                <w:b/>
              </w:rPr>
              <w:t>моделировать</w:t>
            </w:r>
            <w:r>
              <w:rPr/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>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зону тундры по плану, </w:t>
            </w:r>
            <w:r>
              <w:rPr>
                <w:b/>
              </w:rPr>
              <w:t>сравнивать</w:t>
            </w:r>
            <w:r>
              <w:rPr/>
              <w:t xml:space="preserve"> природу тундры и арктических пустын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растениях и животных тундры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заданий для групповой работы, которая учит детей взаимодействию на этапе изучения нового материал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Леса Росс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и</w:t>
            </w:r>
            <w:r>
              <w:rPr>
                <w:b/>
              </w:rPr>
              <w:t xml:space="preserve"> показывать </w:t>
            </w:r>
            <w:r>
              <w:rPr/>
              <w:t>на карте зону тайги, зону смешанных и широколиственных лесов,</w:t>
            </w:r>
            <w:r>
              <w:rPr>
                <w:b/>
              </w:rPr>
              <w:t xml:space="preserve"> рассказывать </w:t>
            </w:r>
            <w:r>
              <w:rPr/>
              <w:t>о них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авливать </w:t>
            </w:r>
            <w:r>
              <w:rPr/>
              <w:t>зависимость особенностей лесных зон распределения тепла и влаг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группе: знакомиться </w:t>
            </w:r>
            <w:r>
              <w:rPr/>
              <w:t>по материалам учебника с природой лесных зон;</w:t>
            </w:r>
            <w:r>
              <w:rPr>
                <w:b/>
              </w:rPr>
              <w:t xml:space="preserve"> определять </w:t>
            </w:r>
            <w:r>
              <w:rPr/>
              <w:t>с помощью атласа-определителя растения лесов;</w:t>
            </w:r>
            <w:r>
              <w:rPr>
                <w:b/>
              </w:rPr>
              <w:t xml:space="preserve"> моделировать </w:t>
            </w:r>
            <w:r>
              <w:rPr/>
              <w:t>характерные цепи пита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 природу тундры и лесных зон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растениях и животных лесных зон, в том числе и сведения о родном крае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заданий для групповой работы, которая учит детей взаимодействию на этапе первичного закреп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Лес и человек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</w:t>
            </w:r>
            <w:r>
              <w:rPr/>
              <w:t>с помощью схемы и текста учебника</w:t>
            </w:r>
            <w:r>
              <w:rPr>
                <w:b/>
              </w:rPr>
              <w:t xml:space="preserve"> раскрывать </w:t>
            </w:r>
            <w:r>
              <w:rPr/>
              <w:t>роль леса в природе и жизни люд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экологические проблемы леса,</w:t>
            </w:r>
            <w:r>
              <w:rPr>
                <w:b/>
              </w:rPr>
              <w:t xml:space="preserve"> предлагать </w:t>
            </w:r>
            <w:r>
              <w:rPr/>
              <w:t>меры по его охран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растениях и животных из Красной книги России, в том числе и сведения о родном крае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Применение на этапе актуализация знаний  интерактивной формы работы учащихся: дискуссий, которые дают учащимся возможность приобрести опыт ведения конструктивного диалог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она степ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общий вид леса и степи, описывать степь по фотография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на карте природных зон зону степей, </w:t>
            </w:r>
            <w:r>
              <w:rPr>
                <w:b/>
              </w:rPr>
              <w:t>рассказывать</w:t>
            </w:r>
            <w:r>
              <w:rPr/>
              <w:t xml:space="preserve"> о ней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авливать</w:t>
            </w:r>
            <w:r>
              <w:rPr/>
              <w:t xml:space="preserve"> зависимость степной зоны от распределения тепла и влаг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накомиться</w:t>
            </w:r>
            <w:r>
              <w:rPr/>
              <w:t xml:space="preserve"> по материалам учебника с растительным и животным миром степей, </w:t>
            </w:r>
            <w:r>
              <w:rPr>
                <w:b/>
              </w:rPr>
              <w:t>рассказывать</w:t>
            </w:r>
            <w:r>
              <w:rPr/>
              <w:t xml:space="preserve"> по рисунку об экологических связях в степи, </w:t>
            </w:r>
            <w:r>
              <w:rPr>
                <w:b/>
              </w:rPr>
              <w:t>моделировать</w:t>
            </w:r>
            <w:r>
              <w:rPr/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зону степей с природой лесов и тундр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экологические проблемы зоны степей и пути их реш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растениях и животных степей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ершать </w:t>
            </w:r>
            <w:r>
              <w:rPr/>
              <w:t>виртуальные экскурсии с помощью Интернета в степные заповедники,</w:t>
            </w:r>
            <w:r>
              <w:rPr>
                <w:b/>
              </w:rPr>
              <w:t xml:space="preserve"> обсуждать </w:t>
            </w:r>
            <w:r>
              <w:rPr/>
              <w:t>экологические проекты ученых в этих заповедника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зону степей по пла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понимать ценность, целостности и многообразия окружающего мира, понимание своего места в нём</w:t>
            </w:r>
            <w:r>
              <w:rPr/>
              <w:t xml:space="preserve">  на этапе повторе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усты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общий вид пустыни, описывать пустыню по фотография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на карте природных зон зону полупустыни и пустыни, </w:t>
            </w:r>
            <w:r>
              <w:rPr>
                <w:b/>
              </w:rPr>
              <w:t>рассказывать</w:t>
            </w:r>
            <w:r>
              <w:rPr/>
              <w:t xml:space="preserve"> о них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авливать</w:t>
            </w:r>
            <w:r>
              <w:rPr/>
              <w:t xml:space="preserve"> зависимость природы полупустынь и пустынь от распределения тепла и влаг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накомиться</w:t>
            </w:r>
            <w:r>
              <w:rPr/>
              <w:t xml:space="preserve"> по материалам учебника с растительным и животным миром пустынь, </w:t>
            </w:r>
            <w:r>
              <w:rPr>
                <w:b/>
              </w:rPr>
              <w:t>рассказывать</w:t>
            </w:r>
            <w:r>
              <w:rPr/>
              <w:t xml:space="preserve"> по рисунку об экологических связях в пустыне, </w:t>
            </w:r>
            <w:r>
              <w:rPr>
                <w:b/>
              </w:rPr>
              <w:t>моделировать</w:t>
            </w:r>
            <w:r>
              <w:rPr/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природу пустынь с природой степ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экологические проблемы полупустынь и пустынь и пути их реш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зону пустынь по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bCs/>
                <w:iCs/>
                <w:color w:val="000000"/>
                <w:spacing w:val="5"/>
              </w:rPr>
              <w:t>Включение в урок на этапе закрепления и рефлексии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</w:tc>
      </w:tr>
      <w:tr>
        <w:trPr>
          <w:trHeight w:val="35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У Чёрного мор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на карте природных зон зону субтропиков, </w:t>
            </w:r>
            <w:r>
              <w:rPr>
                <w:b/>
              </w:rPr>
              <w:t>рассказывать</w:t>
            </w:r>
            <w:r>
              <w:rPr/>
              <w:t xml:space="preserve"> о ней по карт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авливать</w:t>
            </w:r>
            <w:r>
              <w:rPr/>
              <w:t xml:space="preserve"> причины своеобразия природы субтропической зон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накомиться</w:t>
            </w:r>
            <w:r>
              <w:rPr/>
              <w:t xml:space="preserve"> по материалам учебника с растительным и животным миром Черноморского побережья Кавказа, </w:t>
            </w:r>
            <w:r>
              <w:rPr>
                <w:b/>
              </w:rPr>
              <w:t>рассказывать</w:t>
            </w:r>
            <w:r>
              <w:rPr/>
              <w:t xml:space="preserve"> по рисунку об экологических связях, </w:t>
            </w:r>
            <w:r>
              <w:rPr>
                <w:b/>
              </w:rPr>
              <w:t>моделировать</w:t>
            </w:r>
            <w:r>
              <w:rPr/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правила безопасного поведения во время отдыха у моря, экологические проблемы</w:t>
            </w:r>
            <w:r>
              <w:rPr>
                <w:b/>
              </w:rPr>
              <w:t xml:space="preserve"> </w:t>
            </w:r>
            <w:r>
              <w:rPr/>
              <w:t>Черноморского побережья Кавказ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зону субтропиков по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загрязнении воды в морях, озёрах и реках, в том числе и сведения о родном крае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понимать ценность, целостности и многообразия окружающего мира, понимание своего места в нём</w:t>
            </w:r>
            <w:r>
              <w:rPr/>
              <w:t xml:space="preserve">  на этапе повторения</w:t>
            </w:r>
          </w:p>
        </w:tc>
      </w:tr>
      <w:tr>
        <w:trPr>
          <w:trHeight w:val="6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Раздел Родной край – часть большой страны. (15 ч.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Экологическое равновеси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Презентация </w:t>
            </w:r>
            <w:r>
              <w:rPr>
                <w:b/>
                <w:i/>
              </w:rPr>
              <w:t>проекта:</w:t>
            </w:r>
            <w:r>
              <w:rPr>
                <w:b/>
              </w:rPr>
              <w:t xml:space="preserve"> “Где мы были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, Интернета сведения о нарушениях человеком экологического равновесия в природе, </w:t>
            </w:r>
            <w:r>
              <w:rPr>
                <w:b/>
              </w:rPr>
              <w:t xml:space="preserve">готовить </w:t>
            </w:r>
            <w:r>
              <w:rPr/>
              <w:t>сооб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плакатом “Красная книга России”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понимать ценность, целостности и многообразия окружающего мира, понимание своего места в нём</w:t>
            </w:r>
            <w:r>
              <w:rPr/>
              <w:t xml:space="preserve">  на этапе повтор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Наш край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паре: знакомиться</w:t>
            </w:r>
            <w:r>
              <w:rPr/>
              <w:t xml:space="preserve"> с политико-административной картой России; </w:t>
            </w:r>
            <w:r>
              <w:rPr>
                <w:b/>
              </w:rPr>
              <w:t>находить</w:t>
            </w:r>
            <w:r>
              <w:rPr/>
              <w:t xml:space="preserve"> на политико-административной карте России свой регион;</w:t>
            </w:r>
            <w:r>
              <w:rPr>
                <w:b/>
              </w:rPr>
              <w:t xml:space="preserve"> знакомиться</w:t>
            </w:r>
            <w:r>
              <w:rPr/>
              <w:t xml:space="preserve"> с картой своего региона, </w:t>
            </w:r>
            <w:r>
              <w:rPr>
                <w:b/>
              </w:rPr>
              <w:t>рассказывать</w:t>
            </w:r>
            <w:r>
              <w:rPr/>
              <w:t xml:space="preserve"> по ней о родном кра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родной край по предложенному в учебнике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уважительному отношению к родному краю, малой Родине на этапе актуализации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>
                <w:b/>
              </w:rPr>
              <w:t>:  “Природа родного края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уважительному отношению к родному краю, малой Родине на этапе актуализации знани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верхность нашего кра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по своим наблюдениям формы земной поверхности родного края;</w:t>
            </w:r>
            <w:r>
              <w:rPr>
                <w:b/>
              </w:rPr>
              <w:t xml:space="preserve"> находить </w:t>
            </w:r>
            <w:r>
              <w:rPr/>
              <w:t>на карте региона основные формы земной поверхности, крупные овраги и балки;</w:t>
            </w:r>
            <w:r>
              <w:rPr>
                <w:b/>
              </w:rPr>
              <w:t xml:space="preserve"> извлекать </w:t>
            </w:r>
            <w:r>
              <w:rPr/>
              <w:t>из краеведческой литературы необходимую информацию о поверхности кра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 меры по охране поверхности своего кра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со взрослыми: интервьюировать</w:t>
            </w:r>
            <w:r>
              <w:rPr/>
              <w:t xml:space="preserve"> взрослых о формах поверхности рядом с городом (селом), о наличии оврагов и истории их возникнов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уважительному отношению к родному краю, малой Родине  и ее водным богатствам на этапе закрепле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Водные богатства нашего кра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группе: составлять </w:t>
            </w:r>
            <w:r>
              <w:rPr/>
              <w:t>список водных объектов своего региона; описывать одну из рек по приведенному в учебнике плану; составлять план описания другого водного объекта (озера, пруда)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Моделировать значение водных богатств в жизни люд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являть</w:t>
            </w:r>
            <w:r>
              <w:rPr/>
              <w:t xml:space="preserve"> источники загрязнения близлежащих водоём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Участвовать</w:t>
            </w:r>
            <w:r>
              <w:rPr/>
              <w:t xml:space="preserve"> в водоохранных мероприятий в городе (селе)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Использование воспитательных возможностей содержания урока через подбор заданий для групповой работы, которая учит </w:t>
            </w:r>
            <w:r>
              <w:rPr>
                <w:color w:val="000000"/>
                <w:shd w:fill="FFFFFF" w:val="clear"/>
              </w:rPr>
              <w:t>уважительному отношению к родному краю, малой Родине и ее подземным богатствам на этапе рефлекси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ши подземные богатств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на физической карте России условные обозначения полезных ископаемы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в группе: определять</w:t>
            </w:r>
            <w:r>
              <w:rPr/>
              <w:t xml:space="preserve"> полезное ископаемое, </w:t>
            </w:r>
            <w:r>
              <w:rPr>
                <w:b/>
              </w:rPr>
              <w:t>изучать</w:t>
            </w:r>
            <w:r>
              <w:rPr/>
              <w:t xml:space="preserve"> его свойства, находить информацию о применении, местах и способах добычи полезного ископаемого, </w:t>
            </w:r>
            <w:r>
              <w:rPr>
                <w:b/>
              </w:rPr>
              <w:t>описывать</w:t>
            </w:r>
            <w:r>
              <w:rPr/>
              <w:t xml:space="preserve"> изученное полезное ископаемое по плану, </w:t>
            </w:r>
            <w:r>
              <w:rPr>
                <w:b/>
              </w:rPr>
              <w:t>готовить</w:t>
            </w:r>
            <w:r>
              <w:rPr/>
              <w:t xml:space="preserve"> сообщение и представлять его класс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изученные полезные ископаемы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 xml:space="preserve">со взрослыми: </w:t>
            </w:r>
            <w:r>
              <w:rPr>
                <w:b/>
              </w:rPr>
              <w:t>выяснять</w:t>
            </w:r>
            <w:r>
              <w:rPr/>
              <w:t xml:space="preserve"> в краеведческом музее, какие полезные ископаемые имеются в регион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з краеведческой литературы сведения о предприятиях региона по переработке полезных ископаемы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bCs/>
                <w:iCs/>
                <w:color w:val="000000"/>
                <w:spacing w:val="5"/>
              </w:rPr>
              <w:t>Включение в урок на этапе актуализация знаний работу в группе, позволяющую через подбор соответствующих заданий развивать экологическую грамотность и личную ответственность за свои поступк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емля-кормилиц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>типы почв на иллюстрациях учебника и образца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извлекать </w:t>
            </w:r>
            <w:r>
              <w:rPr/>
              <w:t>из краеведческой литературы информацию о типах почв своего региона;</w:t>
            </w:r>
            <w:r>
              <w:rPr>
                <w:b/>
              </w:rPr>
              <w:t xml:space="preserve"> доказывать </w:t>
            </w:r>
            <w:r>
              <w:rPr/>
              <w:t>огромное значение почвы для жизни на Земле,</w:t>
            </w:r>
            <w:r>
              <w:rPr>
                <w:b/>
              </w:rPr>
              <w:t xml:space="preserve"> осуществлять </w:t>
            </w:r>
            <w:r>
              <w:rPr/>
              <w:t>самопроверк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з краеведческой литературы информацию об охране почв в регион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bCs/>
                <w:iCs/>
                <w:color w:val="000000"/>
                <w:spacing w:val="5"/>
              </w:rPr>
              <w:t>Включение в урок на этапе актуализация знаний работу в группе, позволяющую через подбор соответствующих заданий развивать экологическую грамотность и личную ответственность за свои поступк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/>
              <w:t>Жизнь леса. Лес – природное сообщество.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определять </w:t>
            </w:r>
            <w:r>
              <w:rPr/>
              <w:t>с помощью атласа-определителя растения смешанного леса в гербарии;</w:t>
            </w:r>
            <w:r>
              <w:rPr>
                <w:b/>
              </w:rPr>
              <w:t xml:space="preserve"> узнавать </w:t>
            </w:r>
            <w:r>
              <w:rPr/>
              <w:t>по иллюстрациям в учебнике представителей лесного сообщества;</w:t>
            </w:r>
            <w:r>
              <w:rPr>
                <w:b/>
              </w:rPr>
              <w:t xml:space="preserve"> выявлять </w:t>
            </w:r>
            <w:r>
              <w:rPr/>
              <w:t>экологические связи в лес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>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цепи питания, характерные для лесного сообщества регион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нарушения экологических связей в лесном сообществе по вине человеке, предлагать пути решения экологических пробле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лесное сообщество региона по данному в учебнике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со взрослыми: наблюдать </w:t>
            </w:r>
            <w:r>
              <w:rPr/>
              <w:t xml:space="preserve">за жизнью леса, </w:t>
            </w:r>
            <w:r>
              <w:rPr>
                <w:b/>
              </w:rPr>
              <w:t>определять</w:t>
            </w:r>
            <w:r>
              <w:rPr/>
              <w:t xml:space="preserve"> его обитателей с помощью атласа-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color w:val="000000"/>
                <w:shd w:fill="FFFFFF" w:val="clear"/>
              </w:rPr>
              <w:t xml:space="preserve"> задания творческого и поискового характе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i/>
              </w:rPr>
              <w:t>Экскурсия</w:t>
            </w:r>
            <w:r>
              <w:rPr/>
              <w:t xml:space="preserve"> в рощ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bCs/>
                <w:iCs/>
                <w:color w:val="000000"/>
                <w:spacing w:val="5"/>
              </w:rPr>
              <w:t>Включение в урок на этапе актуализация знаний работу в группе, позволяющую через подбор соответствующих заданий развивать экологическую грамотность и личную ответственность за свои поступк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Жизнь луга. Луг – природное сообщество.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описывать </w:t>
            </w:r>
            <w:r>
              <w:rPr/>
              <w:t xml:space="preserve">луг по фотографии, </w:t>
            </w:r>
            <w:r>
              <w:rPr>
                <w:b/>
              </w:rPr>
              <w:t xml:space="preserve">определять </w:t>
            </w:r>
            <w:r>
              <w:rPr/>
              <w:t>растения луга в гербарии;</w:t>
            </w:r>
            <w:r>
              <w:rPr>
                <w:b/>
              </w:rPr>
              <w:t xml:space="preserve"> знакомиться </w:t>
            </w:r>
            <w:r>
              <w:rPr/>
              <w:t>с животными луга по иллюстрации учебника;</w:t>
            </w:r>
            <w:r>
              <w:rPr>
                <w:b/>
              </w:rPr>
              <w:t xml:space="preserve"> выявлять </w:t>
            </w:r>
            <w:r>
              <w:rPr/>
              <w:t>экологические связи на луг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>по своим наблюдениям о луговых растениях, животных и грибах своего регион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цепи питания на лугу, </w:t>
            </w:r>
            <w:r>
              <w:rPr>
                <w:b/>
              </w:rPr>
              <w:t xml:space="preserve">осуществлять взаимопроверку </w:t>
            </w:r>
            <w:r>
              <w:rPr/>
              <w:t>и</w:t>
            </w:r>
            <w:r>
              <w:rPr>
                <w:b/>
              </w:rPr>
              <w:t xml:space="preserve"> коррекцию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луговое сообщество региона по данному в учебнике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иводить</w:t>
            </w:r>
            <w:r>
              <w:rPr/>
              <w:t xml:space="preserve"> примеры правильного и неправильного поведения человека на лугу, </w:t>
            </w:r>
            <w:r>
              <w:rPr>
                <w:b/>
              </w:rPr>
              <w:t>выявлять</w:t>
            </w:r>
            <w:r>
              <w:rPr/>
              <w:t xml:space="preserve"> нарушения экологических связей по вине человека, </w:t>
            </w:r>
            <w:r>
              <w:rPr>
                <w:b/>
              </w:rPr>
              <w:t>предлагать</w:t>
            </w:r>
            <w:r>
              <w:rPr/>
              <w:t xml:space="preserve"> пути решения экологических пробле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памятку </w:t>
            </w:r>
            <w:r>
              <w:rPr/>
              <w:t>“Как вести себя на лугу”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со взрослыми: наблюдать </w:t>
            </w:r>
            <w:r>
              <w:rPr/>
              <w:t xml:space="preserve">за жизнью луга, </w:t>
            </w:r>
            <w:r>
              <w:rPr>
                <w:b/>
              </w:rPr>
              <w:t>определять</w:t>
            </w:r>
            <w:r>
              <w:rPr/>
              <w:t xml:space="preserve"> его обитателей с помощью атласа-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Включение в урок – экскурсия на этапе актуализация знаний групповую работу, которая учит сравнивать, делать выводы, обобщать, а также использовать знаково-символические средства для построения моделей экологических связей и графического выражения правил поведения в природ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i/>
              </w:rPr>
              <w:t>Экскурсия</w:t>
            </w:r>
            <w:r>
              <w:rPr/>
              <w:t xml:space="preserve"> к рек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Жизнь пресного водоём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в паре: описывать </w:t>
            </w:r>
            <w:r>
              <w:rPr/>
              <w:t xml:space="preserve">водоём по фотографии, </w:t>
            </w:r>
            <w:r>
              <w:rPr>
                <w:b/>
              </w:rPr>
              <w:t xml:space="preserve">определять </w:t>
            </w:r>
            <w:r>
              <w:rPr/>
              <w:t>с помощью атласа-определителя</w:t>
            </w:r>
            <w:r>
              <w:rPr>
                <w:b/>
              </w:rPr>
              <w:t xml:space="preserve"> </w:t>
            </w:r>
            <w:r>
              <w:rPr/>
              <w:t>растения пресного водоема;</w:t>
            </w:r>
            <w:r>
              <w:rPr>
                <w:b/>
              </w:rPr>
              <w:t xml:space="preserve"> узнавать </w:t>
            </w:r>
            <w:r>
              <w:rPr/>
              <w:t xml:space="preserve"> по иллюстрациям учебника живые организмы пресных вод;</w:t>
            </w:r>
            <w:r>
              <w:rPr>
                <w:b/>
              </w:rPr>
              <w:t xml:space="preserve"> выявлять </w:t>
            </w:r>
            <w:r>
              <w:rPr/>
              <w:t>экологические связи в пресном водоем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по своим наблюдениям об обитателях пресных вод родного края. 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цепи питания в пресноводном сообществе своего регион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 пресноводное</w:t>
            </w:r>
            <w:r>
              <w:rPr/>
              <w:t xml:space="preserve"> сообщество региона по данному в учебнике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способы приспособления растений и животных к жизни в вод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со взрослыми: наблюдать </w:t>
            </w:r>
            <w:r>
              <w:rPr/>
              <w:t xml:space="preserve">за жизнью пресного водоема, </w:t>
            </w:r>
            <w:r>
              <w:rPr>
                <w:b/>
              </w:rPr>
              <w:t>определять</w:t>
            </w:r>
            <w:r>
              <w:rPr/>
              <w:t xml:space="preserve"> его обитателей с помощью атласа-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Включение в урок – экскурсия на этапе актуализация знаний групповую работу, которая учит сравнивать, делать выводы, обобщать, а также использовать знаково-символические средства для построения моделей экологических связей и графического выражения правил поведения в природ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Растениеводство в нашем кра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являть </w:t>
            </w:r>
            <w:r>
              <w:rPr/>
              <w:t>зависимость растениеводства в регионе от природных усло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ая работа: определять с помощью иллюстраций учебника полевые культуры в гербарии, различать зёрна зерновых куль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</w:t>
            </w:r>
            <w:r>
              <w:rPr/>
              <w:t>ь сорта культурных растений (на примерах,  характерных для регион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ть со взрослыми: наблюдать за весенними работами в поле, огороде, саду, участвовать в посильной работе по выращиванию растен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Включение в урок – экскурсия на этапе актуализация знаний групповую работу, которая учит сравнивать, делать выводы, обобщать, а также использовать знаково-символические средства для построения моделей экологических связей и графического выражения правил поведения в природ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Животноводство в нашем крае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тестирование 15 мину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являть</w:t>
            </w:r>
            <w:r>
              <w:rPr/>
              <w:t xml:space="preserve"> зависимость животноводства в регионе от природных услов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в группе: знакомиться</w:t>
            </w:r>
            <w:r>
              <w:rPr/>
              <w:t xml:space="preserve"> по материалам учебника и краеведческой литературе с одной из отраслей животноводства, </w:t>
            </w:r>
            <w:r>
              <w:rPr>
                <w:b/>
              </w:rPr>
              <w:t>готовить</w:t>
            </w:r>
            <w:r>
              <w:rPr/>
              <w:t xml:space="preserve"> сообщения, </w:t>
            </w:r>
            <w:r>
              <w:rPr>
                <w:b/>
              </w:rPr>
              <w:t>представлять</w:t>
            </w:r>
            <w:r>
              <w:rPr/>
              <w:t xml:space="preserve"> их класс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породы домашних животных (на примерах,  характерных для региона)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со взрослыми: наблюдать за трудом животноводов, </w:t>
            </w:r>
            <w:r>
              <w:rPr>
                <w:b/>
              </w:rPr>
              <w:t>участвовать</w:t>
            </w:r>
            <w:r>
              <w:rPr/>
              <w:t xml:space="preserve"> в посильной работе по уходу за домашними сельскохозяйственными животным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заданий для групповой работы, способствует развитию патриотических чувств, самостоятельности и личной ответственности за свои поступки  на этапе повторе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за первое полугод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тесты с выбором от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/ неправильность предложенных ответов</w:t>
            </w:r>
          </w:p>
          <w:p>
            <w:pPr>
              <w:pStyle w:val="Normal"/>
              <w:jc w:val="both"/>
              <w:rPr/>
            </w:pPr>
            <w:r>
              <w:rPr/>
              <w:t>Адекватно оценивать свои знания в соответствии с набранными баллами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Использование воспитательных возможностей содержания урока через подбор заданий для групповой работы, способствует развитию патриотических чувств, самостоятельности и личной ответственности за свои поступки  на этапе закреплен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(тест)  по теме «Родной край – часть большой страны»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color w:val="000000"/>
                <w:shd w:fill="FFFFFF" w:val="clear"/>
              </w:rPr>
              <w:t xml:space="preserve"> задания творческого и поискового характе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Презентация </w:t>
            </w:r>
            <w:r>
              <w:rPr>
                <w:b/>
                <w:i/>
              </w:rPr>
              <w:t>проекта</w:t>
            </w:r>
            <w:r>
              <w:rPr>
                <w:b/>
              </w:rPr>
              <w:t>:  “Природа родного края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>В процессе презентации проекта учащиеся демонстрируют умения: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нформацию из дополнительных источников и Интернет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ещать </w:t>
            </w:r>
            <w:r>
              <w:rPr/>
              <w:t xml:space="preserve">музеи, </w:t>
            </w:r>
            <w:r>
              <w:rPr>
                <w:b/>
              </w:rPr>
              <w:t>обрабатывать</w:t>
            </w:r>
            <w:r>
              <w:rPr/>
              <w:t xml:space="preserve"> материалы экскурс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нтервьюировать</w:t>
            </w:r>
            <w:r>
              <w:rPr/>
              <w:t xml:space="preserve"> старших членов семьи, других взрослы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Готовить</w:t>
            </w:r>
            <w:r>
              <w:rPr/>
              <w:t xml:space="preserve"> иллюстрации для презентации проекта (фотографии, слайды, рисунки)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Готовить</w:t>
            </w:r>
            <w:r>
              <w:rPr/>
              <w:t xml:space="preserve"> тексты сообщен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ступать</w:t>
            </w:r>
            <w:r>
              <w:rPr/>
              <w:t xml:space="preserve"> с сообщением в класс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по выполнению проекта и достижения товарищ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color w:val="000000"/>
                <w:shd w:fill="FFFFFF" w:val="clear"/>
              </w:rPr>
              <w:t xml:space="preserve"> задания творческого и поискового характе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Раздел Страницы всемирной истории. (5 ч.)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Начало истории человечеств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>
                <w:b/>
              </w:rPr>
              <w:t xml:space="preserve">:  “Пав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император - рыцарь</w:t>
            </w:r>
            <w:r>
              <w:rPr/>
              <w:t>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по “ленте времени” длительность периода первобытной истор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роль огня и приручения животны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лизировать </w:t>
            </w:r>
            <w:r>
              <w:rPr/>
              <w:t>иллюстрации учебни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имать </w:t>
            </w:r>
            <w:r>
              <w:rPr/>
              <w:t>роль археологии в изучении первобытного обще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Мир древности: далёкий и близк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по “ленте времени” длительность периода истории Древнего мир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нформацию из учебника, </w:t>
            </w:r>
            <w:r>
              <w:rPr>
                <w:b/>
              </w:rPr>
              <w:t>анализировать</w:t>
            </w:r>
            <w:r>
              <w:rPr/>
              <w:t xml:space="preserve"> иллюстрации, </w:t>
            </w:r>
            <w:r>
              <w:rPr>
                <w:b/>
              </w:rPr>
              <w:t>готовить</w:t>
            </w:r>
            <w:r>
              <w:rPr/>
              <w:t xml:space="preserve"> сообщения и </w:t>
            </w:r>
            <w:r>
              <w:rPr>
                <w:b/>
              </w:rPr>
              <w:t>презентовать</w:t>
            </w:r>
            <w:r>
              <w:rPr/>
              <w:t xml:space="preserve"> их в класс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общать</w:t>
            </w:r>
            <w:r>
              <w:rPr/>
              <w:t xml:space="preserve"> сведения о древних государствах, их культуре, религиях, </w:t>
            </w:r>
            <w:r>
              <w:rPr>
                <w:b/>
              </w:rPr>
              <w:t>выявлять</w:t>
            </w:r>
            <w:r>
              <w:rPr/>
              <w:t xml:space="preserve"> общее и отлич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роль появления и развития письменности в древности для развития человечества, </w:t>
            </w:r>
            <w:r>
              <w:rPr>
                <w:b/>
              </w:rPr>
              <w:t>сопоставлять</w:t>
            </w:r>
            <w:r>
              <w:rPr/>
              <w:t xml:space="preserve"> алфавит древност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 готовности способности обучающихся к саморазвитию и самообразованию на основе мотивации к обучению и познанию, через учебный материал урок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Средние века: время рыцарей и замков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Презентация </w:t>
            </w:r>
            <w:r>
              <w:rPr>
                <w:b/>
                <w:i/>
              </w:rPr>
              <w:t>проекта</w:t>
            </w:r>
            <w:r>
              <w:rPr>
                <w:b/>
              </w:rPr>
              <w:t xml:space="preserve">:  “Пав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император - рыцарь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поставлять</w:t>
            </w:r>
            <w:r>
              <w:rPr/>
              <w:t xml:space="preserve"> длительность исторических периодов Древнего мира и Средневековья, </w:t>
            </w:r>
            <w:r>
              <w:rPr>
                <w:b/>
              </w:rPr>
              <w:t>определять</w:t>
            </w:r>
            <w:r>
              <w:rPr/>
              <w:t xml:space="preserve"> по “ленте времени” длительность Средневековь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на карте местоположение крупных городов, возникших в Средневековь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писывать</w:t>
            </w:r>
            <w:r>
              <w:rPr/>
              <w:t xml:space="preserve"> по фотографиям средневековые достопримечательности современных город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поставлять</w:t>
            </w:r>
            <w:r>
              <w:rPr/>
              <w:t xml:space="preserve"> исторические источники по изучению Древнего мира и Средневековь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поставлять</w:t>
            </w:r>
            <w:r>
              <w:rPr/>
              <w:t xml:space="preserve"> мировые религии, выявлять их сходство и различия: место и время их возникновения, особенности храм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знаний основных норм морали , нравственных, духовных идеалов, хранимых в культурных традициях народов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по “ленте времени”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оставлять </w:t>
            </w:r>
            <w:r>
              <w:rPr/>
              <w:t>жизненную философию людей в Средневековье и в Новое врем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леживать </w:t>
            </w:r>
            <w:r>
              <w:rPr/>
              <w:t>по карте маршруты Великих географических открыт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методы изучения истории Древнего мира и Нового времен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являть </w:t>
            </w:r>
            <w:r>
              <w:rPr/>
              <w:t>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роль великих географических открытий в истории человече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научные открытия и технические изобретения Нового времен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вать </w:t>
            </w:r>
            <w:r>
              <w:rPr/>
              <w:t>воображение, реконструируя историю технических изобретений в Новое врем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знаний основных норм морали , нравственных, духовных идеалов, хранимых в культурных традициях народов других стран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на “ленте времени” начало Новейшее времен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значение исследования Арктики и Антарктики для развития наук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изменения в политическом устройстве мир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о научных открытиях и технических изобретениях </w:t>
            </w:r>
            <w:r>
              <w:rPr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lang w:val="en-US"/>
              </w:rPr>
              <w:t>XXI</w:t>
            </w:r>
            <w:r>
              <w:rPr/>
              <w:t xml:space="preserve"> век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знаний основных норм морали , нравственных, духовных идеалов, хранимых в культурных традициях народов других стран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Раздел Страницы истории России. (20 ч.)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Жизнь древних славян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>
                <w:b/>
              </w:rPr>
              <w:t>:  “Святой благоверный князь Александр Невский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лизировать </w:t>
            </w:r>
            <w:r>
              <w:rPr/>
              <w:t>карту расселения племён древних славян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являть</w:t>
            </w:r>
            <w:r>
              <w:rPr/>
              <w:t xml:space="preserve">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верования древних славян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древнеславянское жилищ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план рассказа на материале учебни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знаний основных норм морали , нравственных, духовных идеалов, хранимых в культурных традициях народов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Во времена Древней Рус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леживать </w:t>
            </w:r>
            <w:r>
              <w:rPr/>
              <w:t xml:space="preserve">по карте Древней Руси путь из “варяг в греки” и расширение территории государств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ека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систему государственной власти в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еках в Древней Рус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по “ленте времени” дату Крещения Рус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причину введения на Руси христианства и значение Крещ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Анализировать</w:t>
            </w:r>
            <w:r>
              <w:rPr/>
              <w:t xml:space="preserve"> былину об Илье Муромце как отражение борьбы Древней Руси с кочевникам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знаний основных норм морали , нравственных, духовных идеалов, хранимых в культурных традициях народов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трана город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>В ходе самостоятельной работы (в группах)</w:t>
            </w:r>
            <w:r>
              <w:rPr>
                <w:b/>
              </w:rPr>
              <w:t xml:space="preserve"> анализировать </w:t>
            </w:r>
            <w:r>
              <w:rPr/>
              <w:t>карты Древнего Киева и Древнего Новгорода,</w:t>
            </w:r>
            <w:r>
              <w:rPr>
                <w:b/>
              </w:rPr>
              <w:t xml:space="preserve"> характеризовать </w:t>
            </w:r>
            <w:r>
              <w:rPr/>
              <w:t>их местоположение, оборонительные сооружения, занятия горожан, систему правления, находки берестяных грамот в Новгороде,</w:t>
            </w:r>
            <w:r>
              <w:rPr>
                <w:b/>
              </w:rPr>
              <w:t xml:space="preserve"> готовить </w:t>
            </w:r>
            <w:r>
              <w:rPr/>
              <w:t>сообщения,</w:t>
            </w:r>
            <w:r>
              <w:rPr>
                <w:b/>
              </w:rPr>
              <w:t xml:space="preserve"> презентовать </w:t>
            </w:r>
            <w:r>
              <w:rPr/>
              <w:t>их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поставлять</w:t>
            </w:r>
            <w:r>
              <w:rPr/>
              <w:t xml:space="preserve"> на основе сделанных сообщений жизнь двух главных городов Древней Рус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важность находок археологами берестяных грамот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вать</w:t>
            </w:r>
            <w:r>
              <w:rPr/>
              <w:t xml:space="preserve"> воображение, реконструируя жизнь древних новгородце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,</w:t>
            </w:r>
            <w:r>
              <w:rPr/>
              <w:t xml:space="preserve"> почему былина о Садко могла появиться только в Новгород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значение летописи об основании Москвы как исторического источни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знаний основных норм морали , нравственных, духовных идеалов, хранимых в культурных традициях народов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3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состояние грамотности на Руси после создания славянской азбук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являть </w:t>
            </w:r>
            <w:r>
              <w:rPr/>
              <w:t>роль летописей для изучения истории Росс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оформление рукописных книг как памятников древнерусского искус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поставлять</w:t>
            </w:r>
            <w:r>
              <w:rPr/>
              <w:t xml:space="preserve"> оформление древнерусских книг с современным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роль рукописной книги в развитии русской культур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Трудные времена на русской земл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Презентация </w:t>
            </w:r>
            <w:r>
              <w:rPr>
                <w:b/>
                <w:i/>
              </w:rPr>
              <w:t>проекта</w:t>
            </w:r>
            <w:r>
              <w:rPr>
                <w:b/>
              </w:rPr>
              <w:t>:  “Святой благоверный князь Александр Невский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ослеживать по карте нашествие Батыя на Рус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причины поражения Древней Руси в ходе монгольского нашеств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писывать</w:t>
            </w:r>
            <w:r>
              <w:rPr/>
              <w:t xml:space="preserve"> по иллюстрациям учебника вооружение древнерусских и монгольских воин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 монгольском нашествии по плану учебни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а карте места сражения Александра Невского со шведскими и немецкими захватчикам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По иллюстрации в учебнике </w:t>
            </w:r>
            <w:r>
              <w:rPr>
                <w:b/>
              </w:rPr>
              <w:t>сравнивать</w:t>
            </w:r>
            <w:r>
              <w:rPr/>
              <w:t xml:space="preserve"> вооружение русских воинов и немецких рыцар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сказывать</w:t>
            </w:r>
            <w:r>
              <w:rPr/>
              <w:t xml:space="preserve">  своё отношение к личности Александра Невског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олнять </w:t>
            </w:r>
            <w:r>
              <w:rPr/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оспитательных возможностей содержания урока через подбор заданий для групповой работы, способствует развитию понимания значения изучения истории своей стра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приобщения к историко-культурному наследию пред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в, осознания себя гражданином Ро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 xml:space="preserve">• </w:t>
            </w:r>
            <w:r>
              <w:rPr/>
              <w:t>гордиться достижениями и открытиями предков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5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Русь расправляет крыль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одить </w:t>
            </w:r>
            <w:r>
              <w:rPr/>
              <w:t>факты возрождения северо-восточных земель Рус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>по иллюстрациям в учебнике о Москве Ивана Калит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леживать </w:t>
            </w:r>
            <w:r>
              <w:rPr/>
              <w:t>по карте объединение русских земель вокруг Москв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,</w:t>
            </w:r>
            <w:r>
              <w:rPr/>
              <w:t xml:space="preserve"> какие личные качества Ивана Калиты сыграли роль в успехе его правл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Куликовская бит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ослеживать</w:t>
            </w:r>
            <w:r>
              <w:rPr/>
              <w:t xml:space="preserve"> по карте передвижения русских и ордынских войск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план рассказа о Куликовской битв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дату Куликовской битв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,</w:t>
            </w:r>
            <w:r>
              <w:rPr/>
              <w:t xml:space="preserve"> почему была так важна для Дмитрия Донского поддержка Сергия Радонежског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 поединках богатыр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олнять </w:t>
            </w:r>
            <w:r>
              <w:rPr/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сознавать</w:t>
            </w:r>
            <w:r>
              <w:rPr/>
              <w:t xml:space="preserve"> роль Куликовской битвы в истории Росс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Развитие знаний основных норм морали , нравственных, духовных идеалов, </w:t>
            </w:r>
            <w:r>
              <w:rPr/>
              <w:t>осознание того, что только в единстве многонациональ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 народа России — сила и безопасность нашего государ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ва, на этапе закре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7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Иван Трет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>об изменении политики в отношении Золотой Орд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писывать</w:t>
            </w:r>
            <w:r>
              <w:rPr/>
              <w:t xml:space="preserve"> по иллюстрациям в учебнике изменения в облике Москв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значение освобождения от монгольского иг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олнять </w:t>
            </w:r>
            <w:r>
              <w:rPr/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даты освобождения от монгольского ига, венчания Ивана Грозного на царств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8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Мастера печатных д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 xml:space="preserve">Обсуждать, </w:t>
            </w:r>
            <w:r>
              <w:rPr/>
              <w:t>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>На основе самостоятельного изучения материала учебника (по группам)</w:t>
            </w:r>
            <w:r>
              <w:rPr>
                <w:b/>
              </w:rPr>
              <w:t xml:space="preserve"> рассказывать </w:t>
            </w:r>
            <w:r>
              <w:rPr/>
              <w:t>о первопечатнике Иване Фёдорове и издании первых русских учебник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оставлять </w:t>
            </w:r>
            <w:r>
              <w:rPr/>
              <w:t>современные и первопечатные учебники по иллюстрация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вать</w:t>
            </w:r>
            <w:r>
              <w:rPr/>
              <w:t xml:space="preserve"> воображение, “обучая грамоте” учеников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оспитательных возможностей содержания урока через подбор заданий для групповой работы, способствует развитию понимания значения важности изучения истории для приобщения к духовным и культурным ценностям нашего мног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ционального на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нимать роль личности на примере Петра Вели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в цивилизационном продвижении страны;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9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атриоты Росс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год освобождения Москв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олнять </w:t>
            </w:r>
            <w:r>
              <w:rPr/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б этом событии от имени участника ополч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ознавать </w:t>
            </w:r>
            <w:r>
              <w:rPr/>
              <w:t xml:space="preserve">роль борьбы за независимость в начале </w:t>
            </w:r>
            <w:r>
              <w:rPr>
                <w:lang w:val="en-US"/>
              </w:rPr>
              <w:t>XVI</w:t>
            </w:r>
            <w:r>
              <w:rPr/>
              <w:t xml:space="preserve"> века в истории Росс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/>
              <w:t>Пётр Великий.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о реформах Петра </w:t>
            </w:r>
            <w:r>
              <w:rPr>
                <w:lang w:val="en-US"/>
              </w:rPr>
              <w:t>I</w:t>
            </w:r>
            <w:r>
              <w:rPr/>
              <w:t xml:space="preserve"> на основе материала учебни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 и Интернета информацию о Петре </w:t>
            </w:r>
            <w:r>
              <w:rPr>
                <w:lang w:val="en-US"/>
              </w:rPr>
              <w:t>I</w:t>
            </w:r>
            <w:r>
              <w:rPr/>
              <w:t>, которой нет в учебни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достопримечательности Санкт-Петербург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 xml:space="preserve">заслуженно ли Пётр </w:t>
            </w:r>
            <w:r>
              <w:rPr>
                <w:lang w:val="en-US"/>
              </w:rPr>
              <w:t>I</w:t>
            </w:r>
            <w:r>
              <w:rPr/>
              <w:t xml:space="preserve"> стал называться Велики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год основания Санкт-Петербурга, год, когда Россия стала импери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 xml:space="preserve">на карте приобретения города, основанные Петром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сказывать </w:t>
            </w:r>
            <w:r>
              <w:rPr/>
              <w:t>свое отношение к личности Петра Великог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color w:val="000000"/>
                <w:shd w:fill="FFFFFF" w:val="clear"/>
              </w:rPr>
              <w:t xml:space="preserve"> задания творческого и поискового характе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Михаил Васильевич Ломонос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план рассказа о М.В.Ломоносов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леживать </w:t>
            </w:r>
            <w:r>
              <w:rPr/>
              <w:t>по карте путь М.В.Ломоносова из Холмогор в Москв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>каковы были заслуги М.В.Ломоносова в развитии науки и культур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дату основания Московского университет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>из Интернета сведения о современном МГУ им.М.В.Ломоносо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сказывать </w:t>
            </w:r>
            <w:r>
              <w:rPr/>
              <w:t>свое отношение к личности М.В.Ломоносо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оспитательных возможностей содержания урока через подбор заданий для групповой работы, способствует развитию понимания значения изучения истории своей стран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Екатерина Велика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>заслуженно ли Екатерина Вторая стал называться Велика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писывать</w:t>
            </w:r>
            <w:r>
              <w:rPr/>
              <w:t xml:space="preserve"> достопримечательности Санкт-Петербург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положение разных слоев российского обще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по учебнику о крестьянской войне Е.Пугачё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ослеживать</w:t>
            </w:r>
            <w:r>
              <w:rPr/>
              <w:t xml:space="preserve"> по карте рост территории государ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по учебнику о Ф.Ф.Ушакове и А.В.Суворов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Интернета сведения о Петербурге, Москве и других городах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е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Отечественная война 1812 года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8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>На основе самостоятельной работы по учебнику</w:t>
            </w:r>
            <w:r>
              <w:rPr>
                <w:b/>
              </w:rPr>
              <w:t xml:space="preserve"> рассказывать </w:t>
            </w:r>
            <w:r>
              <w:rPr/>
              <w:t>о Бородинском сражен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Отечественную войну 1812 год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олнять </w:t>
            </w:r>
            <w:r>
              <w:rPr/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,</w:t>
            </w:r>
            <w:r>
              <w:rPr/>
              <w:t xml:space="preserve"> почему война 1812 года называется Отечественно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ать,</w:t>
            </w:r>
            <w:r>
              <w:rPr/>
              <w:t xml:space="preserve">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Интернета сведения о биографиях героев Отечественной войны 1812 года, </w:t>
            </w:r>
            <w:r>
              <w:rPr>
                <w:b/>
              </w:rPr>
              <w:t xml:space="preserve">готовить </w:t>
            </w:r>
            <w:r>
              <w:rPr/>
              <w:t xml:space="preserve">доклады, </w:t>
            </w:r>
            <w:r>
              <w:rPr>
                <w:b/>
              </w:rPr>
              <w:t>презентовать</w:t>
            </w:r>
            <w:r>
              <w:rPr/>
              <w:t xml:space="preserve"> их в класс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, уважение к подвигу народа, отстоявшего свою независим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, что сила и могущество государства —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единении народ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>
                <w:b/>
              </w:rPr>
              <w:t>:  “Великие победы России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В ходе самостоятельной работы (по группам) над темами “Декабристы”, “Освобождение крестьян”, “Петербург и Москва” </w:t>
            </w:r>
            <w:r>
              <w:rPr>
                <w:b/>
              </w:rPr>
              <w:t xml:space="preserve">изучать </w:t>
            </w:r>
            <w:r>
              <w:rPr/>
              <w:t>текст учебника,</w:t>
            </w:r>
            <w:r>
              <w:rPr>
                <w:b/>
              </w:rPr>
              <w:t xml:space="preserve"> выполнять </w:t>
            </w:r>
            <w:r>
              <w:rPr/>
              <w:t>задания из Рабочей тетради,</w:t>
            </w:r>
            <w:r>
              <w:rPr>
                <w:b/>
              </w:rPr>
              <w:t xml:space="preserve"> готовить </w:t>
            </w:r>
            <w:r>
              <w:rPr/>
              <w:t>сообщения и</w:t>
            </w:r>
            <w:r>
              <w:rPr>
                <w:b/>
              </w:rPr>
              <w:t xml:space="preserve"> презентовать </w:t>
            </w:r>
            <w:r>
              <w:rPr/>
              <w:t>их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историческими картами,</w:t>
            </w:r>
            <w:r>
              <w:rPr>
                <w:b/>
              </w:rPr>
              <w:t xml:space="preserve"> находить </w:t>
            </w:r>
            <w:r>
              <w:rPr/>
              <w:t>на карте Транссибирскую магистрал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оставлять </w:t>
            </w:r>
            <w:r>
              <w:rPr/>
              <w:t>исторические источник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лекать </w:t>
            </w:r>
            <w:r>
              <w:rPr/>
              <w:t xml:space="preserve">из краеведческой литературы сведения о технических новшествах, появившихся в </w:t>
            </w:r>
            <w:r>
              <w:rPr>
                <w:lang w:val="en-US"/>
              </w:rPr>
              <w:t>XIX</w:t>
            </w:r>
            <w:r>
              <w:rPr/>
              <w:t xml:space="preserve"> веке в регион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Отмечать</w:t>
            </w:r>
            <w:r>
              <w:rPr/>
              <w:t xml:space="preserve"> на “ленте времени” начало Первой мировой войны, Февральской и Октябрьской революци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 xml:space="preserve">план рассказа о событиях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 рассказывать о них по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рвьюировать </w:t>
            </w:r>
            <w:r>
              <w:rPr/>
              <w:t>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вать </w:t>
            </w:r>
            <w:r>
              <w:rPr/>
              <w:t xml:space="preserve">воображение, составляя от лица журналиста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нтервью с ученым, каким он видит наступивший век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 в развитии человечества на основе материала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57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траницы истории 1920-1930-х годов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иться </w:t>
            </w:r>
            <w:r>
              <w:rPr/>
              <w:t>по карте СССР с административно-территориальным устройством стран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авнивать </w:t>
            </w:r>
            <w:r>
              <w:rPr/>
              <w:t xml:space="preserve">гербы России и СССР по иллюстрациям в рабочей тетради, </w:t>
            </w:r>
            <w:r>
              <w:rPr>
                <w:b/>
              </w:rPr>
              <w:t xml:space="preserve">знакомиться </w:t>
            </w:r>
            <w:r>
              <w:rPr/>
              <w:t>с символикой герба СССР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тексты гимнов дореволюционной России, СССР и Российской Федерац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В ходе внеурочной экскурсии по городу </w:t>
            </w:r>
            <w:r>
              <w:rPr>
                <w:b/>
              </w:rPr>
              <w:t>выяснять,</w:t>
            </w:r>
            <w:r>
              <w:rPr/>
              <w:t xml:space="preserve"> какие названия возникли при Советской власти и какие реалии они отражают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иться </w:t>
            </w:r>
            <w:r>
              <w:rPr/>
              <w:t>по фотографиям в Интернете с обликом довоенных станций метро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рослушивать</w:t>
            </w:r>
            <w:r>
              <w:rPr/>
              <w:t xml:space="preserve"> в записях песни 1930-х годо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, уважение к подвигу народа, отстоявшего свою независим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, что сила и могущество государства — в единении народ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Великая война и великая Побед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Презентация </w:t>
            </w:r>
            <w:r>
              <w:rPr>
                <w:b/>
                <w:i/>
              </w:rPr>
              <w:t>проекта</w:t>
            </w:r>
            <w:r>
              <w:rPr>
                <w:b/>
              </w:rPr>
              <w:t>:  “Великие победы России</w:t>
            </w:r>
            <w:r>
              <w:rPr/>
              <w:t>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план рассказа о ходе Великой Отечественной войны,</w:t>
            </w:r>
            <w:r>
              <w:rPr>
                <w:b/>
              </w:rPr>
              <w:t xml:space="preserve"> рассказывать </w:t>
            </w:r>
            <w:r>
              <w:rPr/>
              <w:t>о ней по план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тречаться </w:t>
            </w:r>
            <w:r>
              <w:rPr/>
              <w:t>с ветеранами войны,</w:t>
            </w:r>
            <w:r>
              <w:rPr>
                <w:b/>
              </w:rPr>
              <w:t xml:space="preserve"> интервьюировать </w:t>
            </w:r>
            <w:r>
              <w:rPr/>
              <w:t>и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лушивать </w:t>
            </w:r>
            <w:r>
              <w:rPr/>
              <w:t>в записи песню “Вставай, страна огромная” и другие песни времен войн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иться </w:t>
            </w:r>
            <w:r>
              <w:rPr/>
              <w:t>впечатлениями от фотографий военных лет и от картин на тему войны и Парада Побед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яснять </w:t>
            </w:r>
            <w:r>
              <w:rPr/>
              <w:t>в краеведческом музее, какой вклад внес город (село) в Побед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ирать </w:t>
            </w:r>
            <w:r>
              <w:rPr/>
              <w:t>материал о мероприятиях празднования годовщины Победы в родном городе (селе), в регион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рвьюировать </w:t>
            </w:r>
            <w:r>
              <w:rPr/>
              <w:t>старших членов семьи об участии их в войне, как они встретили День Победы в 1945 год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товить </w:t>
            </w:r>
            <w:r>
              <w:rPr/>
              <w:t>праздник ко Дню Побед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, уважение к подвигу народа, отстоявшего свою независим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, что сила и могущество государства — в единении на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, уважение к подвигу народа, отстоявшего свою независим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, что сила и могущество государства — в единении народ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 (тест) по теме «Страницы истории Росс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Раздел Современная Россия (9 ч.)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Извлекать</w:t>
            </w:r>
            <w:r>
              <w:rPr/>
              <w:t xml:space="preserve"> из дополнительной литературы, Интернета информацию об освоении космос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рвьюировать </w:t>
            </w:r>
            <w:r>
              <w:rPr/>
              <w:t>старших членов семьи о том, как они запомнили день 12 апреля 1961 год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лушивать </w:t>
            </w:r>
            <w:r>
              <w:rPr/>
              <w:t>в записи песни, посвященные полёту Юрия Гагарин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иться </w:t>
            </w:r>
            <w:r>
              <w:rPr/>
              <w:t>с репродукциями картин космонавта А.Леонова на космическую тем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рвьюировать </w:t>
            </w:r>
            <w:r>
              <w:rPr/>
              <w:t xml:space="preserve">старших членов семьи о послевоенной истории страны и их участии в развитии страны, о проблемах страны и семьи, </w:t>
            </w:r>
            <w:r>
              <w:rPr>
                <w:b/>
              </w:rPr>
              <w:t>отбирать</w:t>
            </w:r>
            <w:r>
              <w:rPr/>
              <w:t xml:space="preserve"> в семейном архиве необходимые фотографии, </w:t>
            </w:r>
            <w:r>
              <w:rPr>
                <w:b/>
              </w:rPr>
              <w:t>готовить</w:t>
            </w:r>
            <w:r>
              <w:rPr/>
              <w:t xml:space="preserve"> сообщение и </w:t>
            </w:r>
            <w:r>
              <w:rPr>
                <w:b/>
              </w:rPr>
              <w:t>презентовать</w:t>
            </w:r>
            <w:r>
              <w:rPr/>
              <w:t xml:space="preserve"> его в класс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, уважение к подвигу народа, отстоявшего свою независим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, что сила и могущество государства — в единении на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ирование</w:t>
            </w:r>
            <w:r>
              <w:rPr/>
              <w:t xml:space="preserve"> представления об основных эпохах, уважение к подвигу народа, отстоявшего свою независимость;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>понимание, что сила и могущество государства — в единении народ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Организация работы над </w:t>
            </w:r>
            <w:r>
              <w:rPr>
                <w:b/>
                <w:i/>
              </w:rPr>
              <w:t>проектом</w:t>
            </w:r>
            <w:r>
              <w:rPr>
                <w:b/>
              </w:rPr>
              <w:t>:  “Я - гражданин России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на политико-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лизировать </w:t>
            </w:r>
            <w:r>
              <w:rPr/>
              <w:t>закрепленные в Конвенции права ребёнк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>как права одного человека соотносятся с правами других люд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жданских качеств личности, становления учащихся как граждан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Мы – граждане Росс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>права и обязанности гражданина,</w:t>
            </w:r>
            <w:r>
              <w:rPr>
                <w:b/>
              </w:rPr>
              <w:t xml:space="preserve"> устанавливать </w:t>
            </w:r>
            <w:r>
              <w:rPr/>
              <w:t>их взаимосвяз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>прерогативы Президента, Федерального собрания и Правительств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едить </w:t>
            </w:r>
            <w:r>
              <w:rPr/>
              <w:t>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гражданских качеств личности, становления учащихся как граждан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лавные символы Росс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иться </w:t>
            </w:r>
            <w:r>
              <w:rPr/>
              <w:t>с особенностями герба Российской Федерации, его историей, символикой,</w:t>
            </w:r>
            <w:r>
              <w:rPr>
                <w:b/>
              </w:rPr>
              <w:t xml:space="preserve"> отличать </w:t>
            </w:r>
            <w:r>
              <w:rPr/>
              <w:t>гимн России от гимнов других государств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>зачем государству нужны символ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символы своего класса, семь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color w:val="000000"/>
                <w:shd w:fill="FFFFFF" w:val="clear"/>
              </w:rPr>
              <w:t xml:space="preserve"> задания творческого и поискового характе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/>
              <w:t>Такие разные праздники.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  <w:t>Введение в изучение родного кр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>праздники государственные, профессиональные, церковные, народные, семейны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Знакомиться</w:t>
            </w:r>
            <w:r>
              <w:rPr/>
              <w:t xml:space="preserve"> с праздниками и Памятными днями России, </w:t>
            </w:r>
            <w:r>
              <w:rPr>
                <w:b/>
              </w:rPr>
              <w:t>обсуждать</w:t>
            </w:r>
            <w:r>
              <w:rPr/>
              <w:t xml:space="preserve"> их значение для страны и каждого гражданина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Выяснять,</w:t>
            </w:r>
            <w:r>
              <w:rPr/>
              <w:t xml:space="preserve"> используя краеведческую литературу, какие праздники отмечаются в крае, где живут учащиеся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ывать</w:t>
            </w:r>
            <w:r>
              <w:rPr/>
              <w:t xml:space="preserve"> о своих любимых праздниках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со взрослыми: составлять календарь профессиональных праздников в соответствии с профессиями родителей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осознание значений государственных символов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зни стр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уважение к государственным символ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и на основе материалов урок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утешествие по Росс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ится </w:t>
            </w:r>
            <w:r>
              <w:rPr/>
              <w:t>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Совершать</w:t>
            </w:r>
            <w:r>
              <w:rPr/>
              <w:t xml:space="preserve"> виртуальные экскурсии с помощью Интернета в разные города России, посещать музеи, </w:t>
            </w:r>
            <w:r>
              <w:rPr>
                <w:b/>
              </w:rPr>
              <w:t>осматривать</w:t>
            </w:r>
            <w:r>
              <w:rPr/>
              <w:t xml:space="preserve"> памятники истории и культуры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осознание значений государственных символов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зни стр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уважение к государственным символ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и на основе материалов уро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гражданских качеств личности, становления учащихся как граждан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й контроль (тестир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осознание значений государственных символов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зни стр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уважение к государственным символ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и на основе материалов уро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гражданских качеств личности, становления учащихся как граждан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тесты с выбором от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/ неправильность предложенных ответов</w:t>
            </w:r>
          </w:p>
          <w:p>
            <w:pPr>
              <w:pStyle w:val="Normal"/>
              <w:jc w:val="both"/>
              <w:rPr/>
            </w:pPr>
            <w:r>
              <w:rPr/>
              <w:t>Адекватно оценивать свои знания в соответствии с набранными баллами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/>
              <w:t xml:space="preserve">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осознание значений государственных символов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зни стр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уважение к государственным символ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и на основе материалов уро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/>
              <w:t>гражданских качеств личности, становления учащихся как граждан России на основе материалов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/>
              <w:t>Путешествие по Росс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Презентация </w:t>
            </w:r>
            <w:r>
              <w:rPr>
                <w:b/>
                <w:i/>
              </w:rPr>
              <w:t>проекта</w:t>
            </w:r>
            <w:r>
              <w:rPr>
                <w:b/>
              </w:rPr>
              <w:t>:  “Я - гражданин Росс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по личным впечатлениям о разных уголках России, </w:t>
            </w:r>
            <w:r>
              <w:rPr>
                <w:b/>
              </w:rPr>
              <w:t>выяснять</w:t>
            </w:r>
            <w:r>
              <w:rPr/>
              <w:t xml:space="preserve"> их символику.</w:t>
            </w:r>
          </w:p>
          <w:p>
            <w:pPr>
              <w:pStyle w:val="Normal"/>
              <w:shd w:fill="FFFFFF" w:val="clear"/>
              <w:spacing w:lineRule="atLeast" w:line="0"/>
              <w:ind w:left="14" w:hanging="0"/>
              <w:jc w:val="both"/>
              <w:rPr>
                <w:b/>
                <w:b/>
              </w:rPr>
            </w:pPr>
            <w:r>
              <w:rPr/>
              <w:t xml:space="preserve">Пользуясь информацией из различных источников, </w:t>
            </w:r>
            <w:r>
              <w:rPr>
                <w:b/>
              </w:rPr>
              <w:t xml:space="preserve">готовить </w:t>
            </w:r>
            <w:r>
              <w:rPr/>
              <w:t>сообщения (сочинения) о регионах, городах, народах России, знаменитых соотечественниках (по своему выбор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Формирование осознания целостности окружающего мира, освоение основ экологической грамотности, элементарных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равил нравственного поведения в мире природы и людей, норм здоровьесберегающего поведения в природной и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b/>
                <w:b/>
              </w:rPr>
            </w:pPr>
            <w:r>
              <w:rPr>
                <w:iCs/>
              </w:rPr>
              <w:t>социальной среде на основе материалов урок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18" w:leader="none"/>
        </w:tabs>
        <w:ind w:firstLine="709"/>
        <w:jc w:val="center"/>
        <w:rPr/>
      </w:pPr>
      <w:r>
        <w:rPr>
          <w:rFonts w:eastAsia="Calibri"/>
          <w:b/>
        </w:rPr>
        <w:t>ОПИСАНИЕ МАТЕРИАЛЬНО-ТЕХНИЧЕСКОГО  ОБЕСПЕЧЕНИЯ ОБРАЗОВАТЕЛЬНОГО ПРОЦЕССА</w:t>
      </w:r>
    </w:p>
    <w:p>
      <w:pPr>
        <w:pStyle w:val="Normal"/>
        <w:rPr>
          <w:rStyle w:val="Emphasis"/>
          <w:rFonts w:eastAsia="Calibri"/>
          <w:b/>
          <w:b/>
          <w:i w:val="false"/>
          <w:i w:val="false"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Style w:val="Emphasis"/>
          <w:rFonts w:eastAsia="Calibri"/>
          <w:b/>
          <w:i w:val="false"/>
        </w:rPr>
        <w:t>3 КЛАСС</w:t>
      </w:r>
    </w:p>
    <w:p>
      <w:pPr>
        <w:pStyle w:val="Normal"/>
        <w:rPr>
          <w:rStyle w:val="Emphasis"/>
          <w:rFonts w:eastAsia="Calibri"/>
          <w:i w:val="false"/>
          <w:i w:val="false"/>
        </w:rPr>
      </w:pPr>
      <w:r>
        <w:rPr>
          <w:rStyle w:val="Emphasis"/>
          <w:rFonts w:eastAsia="Calibri"/>
          <w:i w:val="false"/>
        </w:rPr>
        <w:t>Окружающий мир (в 2 частях), 3 класс /Плешаков А.А., М.: «Просвещение»,  2021</w:t>
      </w:r>
    </w:p>
    <w:p>
      <w:pPr>
        <w:pStyle w:val="Normal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/>
          <w:b/>
          <w:i w:val="false"/>
        </w:rPr>
        <w:t>4 КЛАСС</w:t>
      </w:r>
    </w:p>
    <w:p>
      <w:pPr>
        <w:pStyle w:val="Normal"/>
        <w:rPr>
          <w:rStyle w:val="Emphasis"/>
          <w:rFonts w:eastAsia="Calibri"/>
          <w:i w:val="false"/>
          <w:i w:val="false"/>
        </w:rPr>
      </w:pPr>
      <w:r>
        <w:rPr>
          <w:rStyle w:val="Emphasis"/>
          <w:rFonts w:eastAsia="Calibri"/>
          <w:i w:val="false"/>
        </w:rPr>
        <w:t>Окружающий мир (в 2 частях), 4 класс /Плешаков А.А., Крючкова Е.А., М.: «Просвещение»,  2021</w:t>
      </w:r>
    </w:p>
    <w:p>
      <w:pPr>
        <w:pStyle w:val="Normal"/>
        <w:rPr>
          <w:rStyle w:val="Emphasis"/>
          <w:rFonts w:eastAsia="Calibri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eastAsia="Calibri"/>
          <w:i w:val="false"/>
          <w:i w:val="false"/>
        </w:rPr>
      </w:pPr>
      <w:r>
        <w:rPr/>
        <w:t>Окружающий мир. Рабочая тетрадь 3 класс, 4 класс - В 2 ч. Пособие для обучающихся общеобразовательных учреждений. – М.: Просвещение, 2022.</w:t>
      </w:r>
    </w:p>
    <w:p>
      <w:pPr>
        <w:pStyle w:val="Normal"/>
        <w:rPr>
          <w:rStyle w:val="Emphasis"/>
          <w:rFonts w:eastAsia="Calibri"/>
          <w:i/>
          <w:i/>
          <w:color w:val="000000"/>
        </w:rPr>
      </w:pPr>
      <w:r>
        <w:rPr/>
      </w:r>
    </w:p>
    <w:p>
      <w:pPr>
        <w:pStyle w:val="Heading2"/>
        <w:shd w:fill="FFFFFF" w:val="clear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МЕТОДИЧЕСКИЕ МАТЕРИАЛЫ ДЛЯ УЧИТЕЛЯ </w:t>
      </w:r>
    </w:p>
    <w:p>
      <w:pPr>
        <w:pStyle w:val="Heading2"/>
        <w:shd w:fill="FFFFFF" w:val="clear"/>
        <w:spacing w:before="0" w:after="6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rPr/>
      </w:pPr>
      <w:r>
        <w:rPr/>
        <w:t>Окружающий мир. Книга для учителя. 3 класс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rPr/>
      </w:pPr>
      <w:r>
        <w:rPr/>
        <w:t>Окружающий мир. Книга для учителя. 4 класс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tabs>
          <w:tab w:val="clear" w:pos="708"/>
          <w:tab w:val="left" w:pos="1618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МАТЕРИАЛЬНО-ТЕХНИЧЕСКОЕ ОБЕСПЕЧЕНИЕ ОБРАЗОВАТЕЛЬНОГО ПРОЦЕССА</w:t>
      </w:r>
    </w:p>
    <w:p>
      <w:pPr>
        <w:pStyle w:val="Heading2"/>
        <w:shd w:fill="FFFFFF" w:val="clear"/>
        <w:spacing w:lineRule="atLeast" w:line="240" w:before="240" w:after="120"/>
        <w:ind w:left="0" w:hanging="576"/>
        <w:jc w:val="center"/>
        <w:rPr>
          <w:rFonts w:ascii="LiberationSerif;Times New Roman" w:hAnsi="LiberationSerif;Times New Roman" w:cs="LiberationSerif;Times New Roman"/>
          <w:i w:val="false"/>
          <w:i w:val="false"/>
          <w:caps/>
          <w:color w:val="000000"/>
        </w:rPr>
      </w:pPr>
      <w:r>
        <w:rPr>
          <w:rFonts w:cs="LiberationSerif;Times New Roman" w:ascii="LiberationSerif;Times New Roman" w:hAnsi="LiberationSerif;Times New Roman"/>
          <w:i w:val="false"/>
          <w:caps/>
          <w:color w:val="000000"/>
        </w:rPr>
        <w:t>УЧЕБНОЕ ОБОРУДОВА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jc w:val="center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rPr>
          <w:b/>
          <w:b/>
        </w:rPr>
      </w:pPr>
      <w:r>
        <w:rPr/>
        <w:t>АРМ, выход в Интерн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jc w:val="center"/>
        <w:rPr>
          <w:b/>
          <w:b/>
        </w:rPr>
      </w:pPr>
      <w:r>
        <w:rPr>
          <w:b/>
        </w:rPr>
        <w:t>Информационно-коммуникативные сред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rPr/>
      </w:pPr>
      <w:r>
        <w:rPr/>
        <w:t>Мультимедийные обучающие программы и электронные учебные издания по основным разделам курса окружающего мира (окружающий мир)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пециализированная учебная мебель</w:t>
      </w:r>
    </w:p>
    <w:p>
      <w:pPr>
        <w:pStyle w:val="Default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Шкаф </w:t>
      </w:r>
    </w:p>
    <w:p>
      <w:pPr>
        <w:pStyle w:val="Default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арты</w:t>
      </w:r>
    </w:p>
    <w:p>
      <w:pPr>
        <w:pStyle w:val="Default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улья</w:t>
      </w:r>
    </w:p>
    <w:p>
      <w:pPr>
        <w:pStyle w:val="Default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ол учителя </w:t>
      </w:r>
    </w:p>
    <w:p>
      <w:pPr>
        <w:pStyle w:val="Default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ул учителя 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0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lang w:eastAsia="en-US"/>
    </w:rPr>
  </w:style>
  <w:style w:type="character" w:styleId="WW8Num6z0">
    <w:name w:val="WW8Num6z0"/>
    <w:qFormat/>
    <w:rPr>
      <w:rFonts w:ascii="Times New Roman" w:hAnsi="Times New Roman" w:cs="Symbol"/>
      <w:lang w:eastAsia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8"/>
    </w:rPr>
  </w:style>
  <w:style w:type="character" w:styleId="WW8Num11z0">
    <w:name w:val="WW8Num11z0"/>
    <w:qFormat/>
    <w:rPr>
      <w:rFonts w:ascii="Times New Roman" w:hAnsi="Times New Roman" w:cs="Symbol"/>
      <w:color w:val="000000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  <w:shd w:fill="00FFFF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hd w:fill="00FFFF" w:val="clear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3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">
    <w:name w:val="Основной текст (6)_"/>
    <w:qFormat/>
    <w:rPr>
      <w:b/>
      <w:bCs/>
      <w:sz w:val="22"/>
      <w:szCs w:val="22"/>
      <w:shd w:fill="FFFFFF" w:val="clear"/>
    </w:rPr>
  </w:style>
  <w:style w:type="character" w:styleId="61">
    <w:name w:val="Основной текст (6) + Не полужирный"/>
    <w:qFormat/>
    <w:rPr/>
  </w:style>
  <w:style w:type="character" w:styleId="62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11">
    <w:name w:val="Основной текст (6) + Не полужирный1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21">
    <w:name w:val="Заголовок №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9">
    <w:name w:val="s9"/>
    <w:basedOn w:val="3"/>
    <w:qFormat/>
    <w:rPr/>
  </w:style>
  <w:style w:type="character" w:styleId="S12">
    <w:name w:val="s12"/>
    <w:basedOn w:val="3"/>
    <w:qFormat/>
    <w:rPr/>
  </w:style>
  <w:style w:type="character" w:styleId="Style11">
    <w:name w:val="Оглавление_"/>
    <w:qFormat/>
    <w:rPr>
      <w:rFonts w:ascii="Arial" w:hAnsi="Arial" w:cs="Arial"/>
      <w:sz w:val="31"/>
      <w:szCs w:val="31"/>
      <w:shd w:fill="FFFFFF" w:val="clear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0">
    <w:name w:val="c10"/>
    <w:qFormat/>
    <w:rPr/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3">
    <w:name w:val="Заголовок 6 Знак"/>
    <w:qFormat/>
    <w:rPr>
      <w:b/>
      <w:bCs/>
      <w:sz w:val="22"/>
      <w:szCs w:val="22"/>
    </w:rPr>
  </w:style>
  <w:style w:type="character" w:styleId="213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сноски Знак"/>
    <w:basedOn w:val="3"/>
    <w:qFormat/>
    <w:rPr/>
  </w:style>
  <w:style w:type="character" w:styleId="Serpurlitem">
    <w:name w:val="serp-url__item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22">
    <w:name w:val="Основной шрифт абзаца2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16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2"/>
      <w:szCs w:val="22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9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C6">
    <w:name w:val="c6"/>
    <w:basedOn w:val="3"/>
    <w:qFormat/>
    <w:rPr/>
  </w:style>
  <w:style w:type="character" w:styleId="C9">
    <w:name w:val="c9"/>
    <w:basedOn w:val="3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26">
    <w:name w:val="Основной текст Знак2"/>
    <w:qFormat/>
    <w:rPr>
      <w:sz w:val="24"/>
      <w:szCs w:val="24"/>
      <w:lang w:val="en-U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221">
    <w:name w:val="Основной текст с отступом 2 Знак2"/>
    <w:basedOn w:val="Style5"/>
    <w:qFormat/>
    <w:rPr>
      <w:sz w:val="24"/>
      <w:szCs w:val="24"/>
    </w:rPr>
  </w:style>
  <w:style w:type="character" w:styleId="17">
    <w:name w:val="Основной текст с отступом Знак1"/>
    <w:basedOn w:val="Style5"/>
    <w:qFormat/>
    <w:rPr>
      <w:sz w:val="24"/>
      <w:szCs w:val="24"/>
      <w:lang w:val="en-US"/>
    </w:rPr>
  </w:style>
  <w:style w:type="character" w:styleId="18">
    <w:name w:val="Текст выноски Знак1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34">
    <w:name w:val="Основной текст (3)_"/>
    <w:qFormat/>
    <w:rPr>
      <w:rFonts w:ascii="Arial Black" w:hAnsi="Arial Black" w:cs="Arial Black"/>
      <w:sz w:val="15"/>
      <w:szCs w:val="15"/>
      <w:shd w:fill="FFFFFF" w:val="clear"/>
    </w:rPr>
  </w:style>
  <w:style w:type="character" w:styleId="27">
    <w:name w:val="Основной текст (2)_"/>
    <w:qFormat/>
    <w:rPr>
      <w:b/>
      <w:bCs/>
      <w:sz w:val="16"/>
      <w:szCs w:val="16"/>
      <w:shd w:fill="FFFFFF" w:val="clear"/>
    </w:rPr>
  </w:style>
  <w:style w:type="character" w:styleId="28">
    <w:name w:val="Основной текст (2) + Не полужирный"/>
    <w:qFormat/>
    <w:rPr/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222">
    <w:name w:val="Заголовок №2 (2)_"/>
    <w:qFormat/>
    <w:rPr>
      <w:rFonts w:ascii="Arial Black" w:hAnsi="Arial Black" w:cs="Arial Black"/>
      <w:sz w:val="15"/>
      <w:szCs w:val="15"/>
      <w:shd w:fill="FFFFFF" w:val="clear"/>
    </w:rPr>
  </w:style>
  <w:style w:type="character" w:styleId="29">
    <w:name w:val="Заголовок №2 + Полужирный"/>
    <w:qFormat/>
    <w:rPr>
      <w:b/>
      <w:bCs/>
      <w:sz w:val="16"/>
      <w:szCs w:val="16"/>
      <w:shd w:fill="FFFFFF" w:val="clear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261">
    <w:name w:val="Основной текст (2) + Не полужирный6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SegoeUI">
    <w:name w:val="Основной текст + Segoe UI"/>
    <w:qFormat/>
    <w:rPr>
      <w:rFonts w:ascii="Segoe UI" w:hAnsi="Segoe UI" w:cs="Segoe UI"/>
      <w:spacing w:val="0"/>
      <w:sz w:val="12"/>
      <w:szCs w:val="12"/>
    </w:rPr>
  </w:style>
  <w:style w:type="character" w:styleId="251">
    <w:name w:val="Основной текст (2) + Не полужирный5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2ArialBlack">
    <w:name w:val="Основной текст (2) + Arial Black"/>
    <w:qFormat/>
    <w:rPr>
      <w:rFonts w:ascii="Arial Black" w:hAnsi="Arial Black" w:cs="Arial Black"/>
      <w:b/>
      <w:bCs/>
      <w:spacing w:val="0"/>
      <w:sz w:val="15"/>
      <w:szCs w:val="15"/>
      <w:shd w:fill="FFFFFF" w:val="clear"/>
    </w:rPr>
  </w:style>
  <w:style w:type="character" w:styleId="241">
    <w:name w:val="Основной текст (2) + Не полужирный4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223">
    <w:name w:val="Основной текст (2) + Не полужирный2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Style20">
    <w:name w:val="Подпись к картинке_"/>
    <w:qFormat/>
    <w:rPr>
      <w:sz w:val="16"/>
      <w:szCs w:val="16"/>
      <w:shd w:fill="FFFFFF" w:val="clear"/>
    </w:rPr>
  </w:style>
  <w:style w:type="character" w:styleId="Style21">
    <w:name w:val="Подпись к картинке + Полужирный"/>
    <w:qFormat/>
    <w:rPr>
      <w:b/>
      <w:bCs/>
      <w:sz w:val="16"/>
      <w:szCs w:val="16"/>
      <w:shd w:fill="FFFFFF" w:val="clear"/>
    </w:rPr>
  </w:style>
  <w:style w:type="character" w:styleId="214">
    <w:name w:val="Заголовок №2 + Полужирный1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313">
    <w:name w:val="Основной текст с отступом 3 Знак1"/>
    <w:basedOn w:val="Style5"/>
    <w:qFormat/>
    <w:rPr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0"/>
      <w:sz w:val="24"/>
      <w:szCs w:val="24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pacing w:val="0"/>
      <w:sz w:val="16"/>
      <w:szCs w:val="16"/>
    </w:rPr>
  </w:style>
  <w:style w:type="character" w:styleId="215">
    <w:name w:val="Основной текст (2) + Не полужирный1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4"/>
      <w:szCs w:val="24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Style23">
    <w:name w:val="Текст концевой сноски Знак"/>
    <w:qFormat/>
    <w:rPr>
      <w:rFonts w:ascii="Calibri" w:hAnsi="Calibri" w:cs="Calibri"/>
    </w:rPr>
  </w:style>
  <w:style w:type="character" w:styleId="19">
    <w:name w:val="Текст концевой сноски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/>
  </w:style>
  <w:style w:type="character" w:styleId="224">
    <w:name w:val="Основной текст 2 Знак2"/>
    <w:basedOn w:val="Style5"/>
    <w:qFormat/>
    <w:rPr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Calibri"/>
      <w:sz w:val="24"/>
      <w:szCs w:val="24"/>
      <w:lang w:bidi="ar-SA"/>
    </w:rPr>
  </w:style>
  <w:style w:type="character" w:styleId="110">
    <w:name w:val="Без интервала Знак1"/>
    <w:qFormat/>
    <w:rPr>
      <w:rFonts w:eastAsia="Times New Roman"/>
      <w:sz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Calibri"/>
      <w:sz w:val="2"/>
      <w:lang w:bidi="ar-SA"/>
    </w:rPr>
  </w:style>
  <w:style w:type="character" w:styleId="Zag11">
    <w:name w:val="Zag_1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3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3">
    <w:name w:val="Знак Знак5"/>
    <w:qFormat/>
    <w:rPr>
      <w:sz w:val="24"/>
      <w:lang w:bidi="ar-SA"/>
    </w:rPr>
  </w:style>
  <w:style w:type="character" w:styleId="44">
    <w:name w:val="Знак Знак4"/>
    <w:qFormat/>
    <w:rPr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36">
    <w:name w:val="Знак Знак3"/>
    <w:qFormat/>
    <w:rPr>
      <w:sz w:val="24"/>
      <w:lang w:bidi="ar-SA"/>
    </w:rPr>
  </w:style>
  <w:style w:type="character" w:styleId="210">
    <w:name w:val="Знак Знак2"/>
    <w:qFormat/>
    <w:rPr>
      <w:color w:val="000000"/>
      <w:sz w:val="22"/>
      <w:lang w:bidi="ar-SA"/>
    </w:rPr>
  </w:style>
  <w:style w:type="character" w:styleId="111">
    <w:name w:val="Знак Знак1"/>
    <w:qFormat/>
    <w:rPr>
      <w:color w:val="000000"/>
      <w:sz w:val="24"/>
      <w:lang w:bidi="ar-SA"/>
    </w:rPr>
  </w:style>
  <w:style w:type="character" w:styleId="Style24">
    <w:name w:val="Знак Знак"/>
    <w:qFormat/>
    <w:rPr>
      <w:rFonts w:ascii="Tahoma" w:hAnsi="Tahoma" w:cs="Tahoma"/>
      <w:sz w:val="16"/>
      <w:lang w:bidi="ar-SA"/>
    </w:rPr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basedOn w:val="Style5"/>
    <w:qFormat/>
    <w:rPr>
      <w:rFonts w:ascii="Calibri" w:hAnsi="Calibri" w:eastAsia="Calibri" w:cs="Calibri"/>
      <w:lang w:val="ru-RU" w:bidi="ar-SA"/>
    </w:rPr>
  </w:style>
  <w:style w:type="character" w:styleId="S4">
    <w:name w:val="s4"/>
    <w:basedOn w:val="Style5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Calibri" w:hAnsi="Calibri" w:eastAsia="Calibri" w:cs="Calibri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Mangal"/>
    </w:rPr>
  </w:style>
  <w:style w:type="paragraph" w:styleId="225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50"/>
    </w:pPr>
    <w:rPr>
      <w:b/>
      <w:bCs/>
      <w:sz w:val="22"/>
      <w:szCs w:val="22"/>
      <w:lang w:val="en-US"/>
    </w:rPr>
  </w:style>
  <w:style w:type="paragraph" w:styleId="216">
    <w:name w:val="Заголовок №2"/>
    <w:basedOn w:val="Normal"/>
    <w:qFormat/>
    <w:pPr>
      <w:shd w:fill="FFFFFF" w:val="clear"/>
      <w:spacing w:lineRule="exact" w:line="250"/>
    </w:pPr>
    <w:rPr>
      <w:b/>
      <w:bCs/>
      <w:sz w:val="22"/>
      <w:szCs w:val="22"/>
      <w:lang w:val="en-US"/>
    </w:rPr>
  </w:style>
  <w:style w:type="paragraph" w:styleId="226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uppressAutoHyphens w:val="true"/>
      <w:spacing w:before="280" w:after="280"/>
      <w:jc w:val="both"/>
    </w:pPr>
    <w:rPr/>
  </w:style>
  <w:style w:type="paragraph" w:styleId="112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3">
    <w:name w:val="Абзац списка1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7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Calibri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114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Calibri"/>
      <w:i/>
      <w:iCs/>
    </w:rPr>
  </w:style>
  <w:style w:type="paragraph" w:styleId="115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101">
    <w:name w:val="Заголовок 10"/>
    <w:basedOn w:val="Style27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ind w:left="432" w:right="0" w:hanging="432"/>
    </w:pPr>
    <w:rPr>
      <w:b/>
      <w:bCs/>
      <w:sz w:val="21"/>
      <w:szCs w:val="21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WW">
    <w:name w:val="WW-Заглавие"/>
    <w:basedOn w:val="Normal"/>
    <w:qFormat/>
    <w:pPr>
      <w:suppressAutoHyphens w:val="true"/>
      <w:jc w:val="center"/>
    </w:pPr>
    <w:rPr>
      <w:rFonts w:ascii="Calibri" w:hAnsi="Calibri" w:eastAsia="Calibri" w:cs="Calibri"/>
      <w:b/>
      <w:bCs/>
      <w:color w:val="00000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2"/>
      <w:szCs w:val="22"/>
      <w:lang w:val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Tahoma" w:hAnsi="Tahoma" w:cs="Tahoma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pacing w:before="0" w:after="0"/>
    </w:pPr>
    <w:rPr>
      <w:sz w:val="28"/>
      <w:lang w:val="ru-RU"/>
    </w:rPr>
  </w:style>
  <w:style w:type="paragraph" w:styleId="39">
    <w:name w:val="Основной текст (3)"/>
    <w:basedOn w:val="Normal"/>
    <w:qFormat/>
    <w:pPr>
      <w:shd w:fill="FFFFFF" w:val="clear"/>
      <w:suppressAutoHyphens w:val="false"/>
      <w:spacing w:lineRule="atLeast" w:line="240"/>
    </w:pPr>
    <w:rPr>
      <w:rFonts w:ascii="Arial Black" w:hAnsi="Arial Black" w:cs="Arial Black"/>
      <w:sz w:val="15"/>
      <w:szCs w:val="15"/>
      <w:shd w:fill="FFFFFF" w:val="clear"/>
      <w:lang w:val="en-US"/>
    </w:rPr>
  </w:style>
  <w:style w:type="paragraph" w:styleId="227">
    <w:name w:val="Основной текст (2)"/>
    <w:basedOn w:val="Normal"/>
    <w:qFormat/>
    <w:pPr>
      <w:shd w:fill="FFFFFF" w:val="clear"/>
      <w:suppressAutoHyphens w:val="false"/>
      <w:spacing w:lineRule="exact" w:line="192"/>
      <w:jc w:val="both"/>
    </w:pPr>
    <w:rPr>
      <w:b/>
      <w:bCs/>
      <w:sz w:val="16"/>
      <w:szCs w:val="16"/>
      <w:shd w:fill="FFFFFF" w:val="clear"/>
      <w:lang w:val="en-US"/>
    </w:rPr>
  </w:style>
  <w:style w:type="paragraph" w:styleId="228">
    <w:name w:val="Заголовок №2 (2)"/>
    <w:basedOn w:val="Normal"/>
    <w:qFormat/>
    <w:pPr>
      <w:shd w:fill="FFFFFF" w:val="clear"/>
      <w:suppressAutoHyphens w:val="false"/>
      <w:spacing w:lineRule="atLeast" w:line="240" w:before="180" w:after="120"/>
      <w:outlineLvl w:val="1"/>
    </w:pPr>
    <w:rPr>
      <w:rFonts w:ascii="Arial Black" w:hAnsi="Arial Black" w:cs="Arial Black"/>
      <w:sz w:val="15"/>
      <w:szCs w:val="15"/>
      <w:shd w:fill="FFFFFF" w:val="clear"/>
      <w:lang w:val="en-US"/>
    </w:rPr>
  </w:style>
  <w:style w:type="paragraph" w:styleId="Style38">
    <w:name w:val="Подпись к картинке"/>
    <w:basedOn w:val="Normal"/>
    <w:qFormat/>
    <w:pPr>
      <w:shd w:fill="FFFFFF" w:val="clear"/>
      <w:suppressAutoHyphens w:val="false"/>
      <w:spacing w:lineRule="exact" w:line="154"/>
      <w:jc w:val="both"/>
    </w:pPr>
    <w:rPr>
      <w:sz w:val="16"/>
      <w:szCs w:val="16"/>
      <w:shd w:fill="FFFFFF" w:val="clear"/>
      <w:lang w:val="en-US"/>
    </w:rPr>
  </w:style>
  <w:style w:type="paragraph" w:styleId="310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39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9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2"/>
      <w:szCs w:val="22"/>
      <w:lang w:val="en-US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230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WW1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31">
    <w:name w:val="c31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06:00Z</dcterms:created>
  <dc:creator>DEPONEOS</dc:creator>
  <dc:description/>
  <cp:keywords/>
  <dc:language>en-US</dc:language>
  <cp:lastModifiedBy>Пользователь Windows</cp:lastModifiedBy>
  <cp:lastPrinted>2023-09-18T13:44:00Z</cp:lastPrinted>
  <dcterms:modified xsi:type="dcterms:W3CDTF">2023-09-24T17:34:00Z</dcterms:modified>
  <cp:revision>15</cp:revision>
  <dc:subject/>
  <dc:title/>
</cp:coreProperties>
</file>