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леологизация преподавания химии как фактор мотивации познавательной деятельности ученика на уроке.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</w:t>
      </w:r>
      <w:r>
        <w:rPr>
          <w:color w:val="000000"/>
          <w:sz w:val="24"/>
        </w:rPr>
        <w:t>Учитель химии и биологии: Пушкарева Т.П.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kern w:val="2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Введение</w:t>
      </w:r>
    </w:p>
    <w:p>
      <w:pPr>
        <w:pStyle w:val="Normal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ind w:firstLine="709"/>
        <w:rPr/>
      </w:pPr>
      <w:r>
        <w:rPr>
          <w:kern w:val="2"/>
          <w:sz w:val="24"/>
        </w:rPr>
        <w:t>Здоровье – это сложное биосоциальное явление и представляет собой "состояние полного физического, духовного, социального благополучия, а не только отсутствия болезней и физических дефектов".</w:t>
      </w:r>
    </w:p>
    <w:p>
      <w:pPr>
        <w:pStyle w:val="TextBody"/>
        <w:ind w:firstLine="709"/>
        <w:rPr/>
      </w:pPr>
      <w:r>
        <w:rPr>
          <w:kern w:val="2"/>
          <w:sz w:val="24"/>
        </w:rPr>
        <w:t>Ребенок, как правило, не знает, как вести разумный образ жизни. Этому его надо учить. Вот почему здоровье – это главный результат воспитания, развития интеллекта, заложенный в детстве родителями и педагогами.</w:t>
      </w:r>
    </w:p>
    <w:p>
      <w:pPr>
        <w:pStyle w:val="TextBody"/>
        <w:ind w:firstLine="709"/>
        <w:rPr/>
      </w:pPr>
      <w:r>
        <w:rPr>
          <w:kern w:val="2"/>
          <w:sz w:val="24"/>
        </w:rPr>
        <w:t>Один из путей формирования здоровья – это валеологизация учебного процесса. Валеологическое сопровождение образовательного маршрута – это деятельность учителя, направленная на создание условий, соответствующих развитию конкретного ребенка. Валеология – это область научных знаний о сохранении, укреплении и формировании здоровья. Эти знания включают в себя элементы биологических, химических, медицинских, экологических , гигиенических знаний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Актуальность темы:</w:t>
      </w:r>
    </w:p>
    <w:p>
      <w:pPr>
        <w:pStyle w:val="Normal"/>
        <w:ind w:firstLine="709"/>
        <w:jc w:val="both"/>
        <w:rPr/>
      </w:pPr>
      <w:r>
        <w:rPr>
          <w:kern w:val="2"/>
        </w:rPr>
        <w:t>Ухудшение здоровья детей школьного возраста стало не только медицинской, но и серьезной педагогической проблемой. Школа является местом активной деятельности детей в течении 10-12 лет – наиболее интенсивного периода его развития. Для улучшения здоровья школьников надо искать новые подходы. Разработка новых программ с учетом возраста и окружающей среды помогут решить данную проблему.</w:t>
      </w:r>
    </w:p>
    <w:p>
      <w:pPr>
        <w:pStyle w:val="TextBody"/>
        <w:ind w:firstLine="709"/>
        <w:rPr>
          <w:bCs/>
          <w:kern w:val="2"/>
          <w:sz w:val="24"/>
        </w:rPr>
      </w:pPr>
      <w:r>
        <w:rPr>
          <w:bCs/>
          <w:kern w:val="2"/>
          <w:sz w:val="24"/>
        </w:rPr>
        <w:t>Объект исследования:</w:t>
      </w:r>
    </w:p>
    <w:p>
      <w:pPr>
        <w:pStyle w:val="TextBody"/>
        <w:ind w:firstLine="709"/>
        <w:rPr/>
      </w:pPr>
      <w:r>
        <w:rPr>
          <w:kern w:val="2"/>
          <w:sz w:val="24"/>
        </w:rPr>
        <w:t>Валеологизация преподавания учебного процесса.</w:t>
      </w:r>
    </w:p>
    <w:p>
      <w:pPr>
        <w:pStyle w:val="TextBody"/>
        <w:ind w:firstLine="709"/>
        <w:rPr>
          <w:bCs/>
          <w:kern w:val="2"/>
          <w:sz w:val="24"/>
        </w:rPr>
      </w:pPr>
      <w:r>
        <w:rPr>
          <w:bCs/>
          <w:kern w:val="2"/>
          <w:sz w:val="24"/>
        </w:rPr>
        <w:t>Предмет исследования:</w:t>
      </w:r>
    </w:p>
    <w:p>
      <w:pPr>
        <w:pStyle w:val="TextBody"/>
        <w:ind w:firstLine="709"/>
        <w:rPr>
          <w:kern w:val="2"/>
          <w:sz w:val="24"/>
        </w:rPr>
      </w:pPr>
      <w:r>
        <w:rPr>
          <w:kern w:val="2"/>
          <w:sz w:val="24"/>
        </w:rPr>
        <w:t>Валеологические компоненты на уроках химии.</w:t>
      </w:r>
    </w:p>
    <w:p>
      <w:pPr>
        <w:pStyle w:val="TextBody"/>
        <w:ind w:firstLine="709"/>
        <w:rPr>
          <w:bCs/>
          <w:kern w:val="2"/>
          <w:sz w:val="24"/>
        </w:rPr>
      </w:pPr>
      <w:r>
        <w:rPr>
          <w:bCs/>
          <w:kern w:val="2"/>
          <w:sz w:val="24"/>
        </w:rPr>
        <w:t>Гипотеза исследования:</w:t>
      </w:r>
    </w:p>
    <w:p>
      <w:pPr>
        <w:pStyle w:val="TextBody"/>
        <w:ind w:firstLine="709"/>
        <w:rPr/>
      </w:pPr>
      <w:r>
        <w:rPr>
          <w:kern w:val="2"/>
          <w:sz w:val="24"/>
        </w:rPr>
        <w:t xml:space="preserve">Если внедрить в учебный предмет валеологические компоненты, то повысится познавательная активность учеников, т.к. сформируется мышление на здоровый образ жизни. </w:t>
      </w:r>
    </w:p>
    <w:p>
      <w:pPr>
        <w:pStyle w:val="TextBody"/>
        <w:ind w:firstLine="709"/>
        <w:rPr/>
      </w:pPr>
      <w:r>
        <w:rPr>
          <w:bCs/>
          <w:kern w:val="2"/>
          <w:sz w:val="24"/>
        </w:rPr>
        <w:t>Цель исследования:</w:t>
      </w:r>
    </w:p>
    <w:p>
      <w:pPr>
        <w:pStyle w:val="TextBody"/>
        <w:ind w:firstLine="709"/>
        <w:rPr/>
      </w:pPr>
      <w:r>
        <w:rPr>
          <w:kern w:val="2"/>
          <w:sz w:val="24"/>
        </w:rPr>
        <w:t>Обновить преподавание химии путем внедрения валеологических компонентов и формирования нового уровня познавательной активности учащихся.</w:t>
      </w:r>
    </w:p>
    <w:p>
      <w:pPr>
        <w:pStyle w:val="TextBody"/>
        <w:ind w:firstLine="709"/>
        <w:rPr>
          <w:bCs/>
          <w:kern w:val="2"/>
          <w:sz w:val="24"/>
        </w:rPr>
      </w:pPr>
      <w:r>
        <w:rPr>
          <w:bCs/>
          <w:kern w:val="2"/>
          <w:sz w:val="24"/>
        </w:rPr>
        <w:t>Задачи исследования:</w:t>
      </w:r>
    </w:p>
    <w:p>
      <w:pPr>
        <w:pStyle w:val="TextBody"/>
        <w:numPr>
          <w:ilvl w:val="0"/>
          <w:numId w:val="10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>Анализ психолого – педагогических основ темы исследования.</w:t>
      </w:r>
    </w:p>
    <w:p>
      <w:pPr>
        <w:pStyle w:val="TextBody"/>
        <w:numPr>
          <w:ilvl w:val="0"/>
          <w:numId w:val="10"/>
        </w:numPr>
        <w:ind w:left="0" w:firstLine="709"/>
        <w:rPr/>
      </w:pPr>
      <w:r>
        <w:rPr>
          <w:kern w:val="2"/>
          <w:sz w:val="24"/>
        </w:rPr>
        <w:t>Определить роль и место валеологических компонентов на уроках химии.</w:t>
      </w:r>
    </w:p>
    <w:p>
      <w:pPr>
        <w:pStyle w:val="TextBody"/>
        <w:numPr>
          <w:ilvl w:val="0"/>
          <w:numId w:val="10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>Разработать систему валеологизации уроков химии в старших классах.</w:t>
      </w:r>
    </w:p>
    <w:p>
      <w:pPr>
        <w:pStyle w:val="TextBody"/>
        <w:ind w:firstLine="709"/>
        <w:rPr/>
      </w:pPr>
      <w:r>
        <w:rPr>
          <w:bCs/>
          <w:kern w:val="2"/>
          <w:sz w:val="24"/>
        </w:rPr>
        <w:t>Практическая значимость исследования:</w:t>
      </w:r>
    </w:p>
    <w:p>
      <w:pPr>
        <w:pStyle w:val="TextBody"/>
        <w:ind w:firstLine="709"/>
        <w:rPr>
          <w:kern w:val="2"/>
          <w:sz w:val="24"/>
        </w:rPr>
      </w:pPr>
      <w:r>
        <w:rPr>
          <w:kern w:val="2"/>
          <w:sz w:val="24"/>
        </w:rPr>
        <w:t xml:space="preserve">Материалы, полученные в результате данного исследования, могут быть использованы учителями химии общеобразовательных школ. </w:t>
      </w:r>
    </w:p>
    <w:p>
      <w:pPr>
        <w:pStyle w:val="TextBody"/>
        <w:ind w:firstLine="709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TextBody"/>
        <w:ind w:firstLine="709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  <w:t>§1. Усиление познавательной деятельности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через валеологизацию учебного процесса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Годы обучения в школе – это период человеческой жизни, специально отведенный для усвоения основ научного, эстетического, этического и других видов опыта человеческого. Другими словами, человек должен овладеть различными видами как практических, так и теоретических деятельности. Когда речь идет об учебном процессе, каждый понимает, что центральным его звеном являются знания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Трудно найти более знакомое слово для учителя, чем "знание". Оно так часто употребляется в педагогической практике, кажется таким понятным. Учитель уверенно говорит про одного ученика, что он хорошо знает, про другого - что он знает плохо. А так ли уж просто и ясно это понятие? Попробуйте попросить своих коллег-учителей ответить письменно на вопрос "что значит знать?", и вы будете удивлены неопределенностью ответов и их разнообразием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Был проделан и такой эксперимент: группа опытных преподавателей слушала ответы одних и тех же учащихся. Каждый преподаватель выставлял свою оценку. В результате оказалось, что одни и те же ответы учащихся были оценены разными учителями весьма по-разному: у одних учеников оценки были от трех до пяти баллов, у других - от двух до четырех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Понятия "знает" - "не знает" весьма относительны. О знаниях мы всегда судим по выполнению учеником каких-то действий с этими знаниями, и это правильно, так как знания всегда существуют в нерушимой связи с теми или иными действиями (умениями)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Качество знаний зависит и от особенностей той познавательной деятельности, в которую оно включено, и от широты включения этих знаний в различные виды деятельности. Конкретная программа видов познавательной деятельности (видов познавательных умений) определяется целями обучения. Иногда бывает важно, чтобы человек просто что-то запомнил, и ничего больше от него не требуется. Учитель, планируя различные виды познавательной деятельности, должен при этом одновременно учитывать два их класса: общие и специфические. Общие виды познавательной деятельности (общие приемы) потому и называются общими, что они используются в разных областях, при работе с разными знаниями. К их числу относится, например, умение планировать свою деятельность, умение контролировать выполнение любой деятельности и др. К общим видам познавательной деятельности относятся и все приемы логического мышления: они независимы от конкретного материала, хотя всегда выполняются с использованием каких-то предметных (специфических) знаний. К числу логических приемов относятся сравнение, подведение под понятие, выведение следствий, приемы доказательства, классификации и др. К числу специфических видов деятельности относятся такие, которые используются только в данной области. Естественно, что содержание как тех, так и других приемов познавательной деятельности должно выделяться и фиксироваться. Без этого учитель не может целенаправленно формировать намеченную познавательную деятельность, так как он попадает в ситуацию: "формируй то, не знаю что". Вместе с тем выделение содержания каждого вида (приема) познавательной деятельности - это особая задача, нередко - исследовательская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Как часто учитель, обращаясь к детям, предлагает им послушать, посмотреть, запомнить, быть внимательными. Если ученики овладели всеми этими умениями, то от учителя ничего больше и не требуется, кроме, как активно использовать эти возможности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Ну а если учащиеся не умеют этого делать? Ведь человек не родится с этими умениями. Чтобы услышать - надо уметь слушать. Другим важным умением, необходимым для любой деятельности, является умение быть внимательным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Полноценное усвоение знаний предполагает формирование таких познавательных действий, которые составляют специфические приёмы, характерные для той или иной области знаний. Своеобразие этих приёмов состоит в том, что их формирование возможно только на определенно предметном материале. Таким образом, каждый раз, когда учитель знакомит детей с новой предметной областью, он должен задуматься над тем специфическими приёмами мышления, которые для данной области, и постараться сформировать их у обучаемых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 xml:space="preserve">Полноценное усвоение знаний предполагает также формирование таких познавательных действий, которые составляют специфические приемы, характерные для той или иной области знаний. Своеобразие этих приемов состоит в том, что их формирование возможно только на определенном предметном материале. Так, нельзя, например, сформировать приемы математического мышления, минуя математические знания; нельзя сформировать лингвистическое мышление без работы над языковым материалом. Без формирования специфических действий, характерных для данной области знаний, не могут быть сформированы и использованы и логические приемы. В частности, большинство рассмотренных нами приемов логического мышления связно с установлением наличия в предъявленных предметах и явлениях необходимых и достаточных свойств. Однако обнаружение этих свойств в разных предметных областях требует использования разных приемов, разных методов, т.е. требует применения уже специфических приемов работы: в математике они одни, в языке - другие и т.д. 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Познавательная деятельность – это система определенных действий и входящих в них знаний. Это означает, что познавательная деятельность надо формировать не вообще, а в строго определённом порядке, считаясь с содержанием слагающих её действий .Планируя изучение нового материала ,учитель прежде всего должен указать те логические и специфические виды познавательной деятельности, в должны функционировать эти знания в одних случаях это будут познавательные действия, которые уже усвоены учащимися ,но теперь они будут использоваться на новом материале, их границы применения будут расширены. В других случаях учитель будет планировать новые действия, которые будут использовать впервые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Знания, получаемые в школе, например по химии, мы не очень часто используем в повседневной жизни. Это приводит к ослаблению познавательной деятельности учеников на уроках химии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Валеологическая информация в курсе химии активизирует познавательную деятельность учащихся, развивает интерес к предмету химии. Предмет химии может стать источником знаний о нашем здоровье. Ведь именно при изучении химии мы знакомимся составом веществ на нашей Земле. Благодаря ёму мы узнаем, каким образом эти вещества влияют на процессы жизнедеятельности организма, да и в целом на саму жизнь, что полезно нам и в каких количествах и наконец, что вредно и до какой степени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Валеологизация преподавания химии расширяет кругозор учащихся, возбуждает интерес к предмету и желания дальнейшем ёго изучать. Взаимосвязь валеологии с химией, стимулирует учащихся к изучению химии, её роли в быту, в повседневной жизни. Учащийся осознают, зачем им нужен предмет химии. На уроке (8кл.) при ознакомлении с химическими элементами показывается таблица «химический состав человеческого организма». Ученики видят, что в организме содержится почти вся таблица Менделеева, в том числе такие, казалось бы, опасные для здоровья элементы, как свинец, ртуть, мышьяк и др. Они делают вывод, что все полезно в меру-недостаток и избыток любого элемента может стать опасным для здоровья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Химия располагает большими возможностями в воспитании у учащихся неприятия к алкоголизму, наркоманию и токсикоманию. В 10 классе в теме «Спирты», учитель рассказывает о проблеме алкоголизма на Севере, о наибольшей уязвимости нашего организма к алкоголизму.</w:t>
      </w:r>
    </w:p>
    <w:p>
      <w:pPr>
        <w:pStyle w:val="2"/>
        <w:spacing w:lineRule="auto" w:line="240"/>
        <w:ind w:left="0" w:firstLine="709"/>
        <w:rPr/>
      </w:pPr>
      <w:r>
        <w:rPr>
          <w:kern w:val="2"/>
        </w:rPr>
        <w:t>На уроках химии легко устанавливаются межпредметные связи с биологией, валеологией, физиологией, экологией. Валеологизация уроков приобщает учащихся к исследовательской работе. Например: 1.Тема «Вода». Ученики делают анализ воды, устанавливают пригодность воды для питья. 2. Тема «Оксиды углерода». Ученики измеряют содержание углекислого газа в воздухе школы.</w:t>
      </w:r>
    </w:p>
    <w:p>
      <w:pPr>
        <w:pStyle w:val="TextBodyIndent"/>
        <w:ind w:left="0" w:firstLine="709"/>
        <w:rPr/>
      </w:pPr>
      <w:r>
        <w:rPr>
          <w:kern w:val="2"/>
          <w:sz w:val="24"/>
        </w:rPr>
        <w:t>Также на уроке включаются элементы краеведения. Например:</w:t>
      </w:r>
    </w:p>
    <w:p>
      <w:pPr>
        <w:pStyle w:val="TextBodyIndent"/>
        <w:ind w:left="0" w:firstLine="709"/>
        <w:rPr/>
      </w:pPr>
      <w:r>
        <w:rPr>
          <w:kern w:val="2"/>
          <w:sz w:val="24"/>
        </w:rPr>
        <w:t xml:space="preserve"> </w:t>
      </w:r>
      <w:r>
        <w:rPr>
          <w:kern w:val="2"/>
          <w:sz w:val="24"/>
        </w:rPr>
        <w:t>Анализ питьевой воды с.Аппаны. Определить содержание йода в местных водоемах. Здесь рассказывается о нарушениях функции организма, связанных с нехваткой йода. Это и учит ребят, бережно относится к своему здоровью, а не только к окружающей среде.</w:t>
      </w:r>
    </w:p>
    <w:p>
      <w:pPr>
        <w:pStyle w:val="TextBodyIndent"/>
        <w:ind w:left="0" w:firstLine="709"/>
        <w:rPr/>
      </w:pPr>
      <w:r>
        <w:rPr>
          <w:kern w:val="2"/>
          <w:sz w:val="24"/>
        </w:rPr>
        <w:t>Валеологизация ненавязчиво погружает учащихся в широкий круг проблем, решаемых наукой, показать ее возможности, вызывает желание участвовать в их решении. Например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kern w:val="2"/>
          <w:sz w:val="24"/>
        </w:rPr>
        <w:t>Рассказать о вреде нитратов в продуктах питания. Объяснить опасность избыточного содержания нитратов. Как с этим бороться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kern w:val="2"/>
          <w:sz w:val="24"/>
        </w:rPr>
        <w:t xml:space="preserve"> </w:t>
      </w:r>
      <w:r>
        <w:rPr>
          <w:kern w:val="2"/>
          <w:sz w:val="24"/>
        </w:rPr>
        <w:t>Рассказать о вреде поливинилхлорида. Ученики приводят свои примеры, о том, как уменьшить их (поливинилхлорида) использовании в быту.</w:t>
      </w:r>
    </w:p>
    <w:p>
      <w:pPr>
        <w:pStyle w:val="TextBodyIndent"/>
        <w:ind w:left="0" w:firstLine="709"/>
        <w:rPr/>
      </w:pPr>
      <w:r>
        <w:rPr>
          <w:kern w:val="2"/>
          <w:sz w:val="24"/>
        </w:rPr>
        <w:t xml:space="preserve">Валеологизация сосредотачивает внимание учащихся на изучении не только химии, но и на самих себя. Например, в 11 классе в разделе «Белки. Нуклеиновые кислоты» дополнительно изучается тема «витамины» ученики сами рассказывают, что происходит при авитаминозе, где витамины содержатся. 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left="708" w:firstLine="708"/>
        <w:jc w:val="both"/>
        <w:rPr/>
      </w:pPr>
      <w:r>
        <w:rPr>
          <w:b/>
          <w:bCs/>
          <w:kern w:val="2"/>
        </w:rPr>
        <w:t>§2. Валеологические компоненты на уроках химии.</w:t>
      </w:r>
    </w:p>
    <w:p>
      <w:pPr>
        <w:pStyle w:val="Heading1"/>
        <w:ind w:firstLine="709"/>
        <w:rPr/>
      </w:pPr>
      <w:r>
        <w:rPr>
          <w:b w:val="false"/>
          <w:bCs w:val="false"/>
          <w:kern w:val="2"/>
          <w:sz w:val="24"/>
        </w:rPr>
        <w:t xml:space="preserve">Химия и валеология, самым тесным образом связаны друг с другом, потому что все, что мы едим, все, что носим на себе, чем пользуемся: моемся, красимся, все предметы быта, окружающие нас - это химия. Все, что нас окружает в природе и дома, в той или иной форме влияет на наше самочувствие, настроение и наше здоровье. </w:t>
      </w:r>
    </w:p>
    <w:p>
      <w:pPr>
        <w:pStyle w:val="Heading1"/>
        <w:ind w:firstLine="709"/>
        <w:rPr/>
      </w:pPr>
      <w:r>
        <w:rPr>
          <w:b w:val="false"/>
          <w:bCs w:val="false"/>
          <w:kern w:val="2"/>
          <w:sz w:val="24"/>
        </w:rPr>
        <w:t xml:space="preserve">Валеологические компоненты на уроках химии - это формирование у учащихся представлений о взаимосвязях состава, строения и свойств веществ, роль в химии в повседневной жизни, развитии народного хозяйства, промышленности, необходимости сбережение окружающей среды, природы, воспитание культуры общения с химическими веществами в быту, в трудовой деятельности. </w:t>
      </w:r>
    </w:p>
    <w:p>
      <w:pPr>
        <w:pStyle w:val="Heading1"/>
        <w:ind w:firstLine="709"/>
        <w:rPr/>
      </w:pPr>
      <w:r>
        <w:rPr>
          <w:b w:val="false"/>
          <w:bCs w:val="false"/>
          <w:kern w:val="2"/>
          <w:sz w:val="24"/>
        </w:rPr>
        <w:t>Валеологическая направленность уроков химии помогает учащимся лучше, сознательнее беречь здоровье от различных химических стимуляторов, таких как лекарственные препараты, наркотики, алкоголь, никотин и другие токсические вещества.</w:t>
      </w:r>
    </w:p>
    <w:p>
      <w:pPr>
        <w:pStyle w:val="Heading1"/>
        <w:ind w:firstLine="709"/>
        <w:rPr/>
      </w:pPr>
      <w:r>
        <w:rPr>
          <w:b w:val="false"/>
          <w:bCs w:val="false"/>
          <w:kern w:val="2"/>
          <w:sz w:val="24"/>
        </w:rPr>
        <w:t>Валеологические компоненты в химии осуществляются путём бесед, лабораторных работ, составление рефератов, химических опытов.</w:t>
      </w:r>
    </w:p>
    <w:p>
      <w:pPr>
        <w:pStyle w:val="Normal"/>
        <w:ind w:firstLine="709"/>
        <w:jc w:val="both"/>
        <w:rPr/>
      </w:pPr>
      <w:r>
        <w:rPr>
          <w:kern w:val="2"/>
        </w:rPr>
        <w:tab/>
        <w:t xml:space="preserve"> Предлагаем вам систематизацию валеологических компонентов на уроках химии с 8 по11 классы: </w:t>
      </w:r>
    </w:p>
    <w:p>
      <w:pPr>
        <w:pStyle w:val="Heading1"/>
        <w:ind w:left="2123" w:firstLine="709"/>
        <w:rPr>
          <w:b w:val="false"/>
          <w:b w:val="false"/>
          <w:bCs w:val="false"/>
          <w:kern w:val="2"/>
          <w:sz w:val="24"/>
        </w:rPr>
      </w:pPr>
      <w:r>
        <w:rPr>
          <w:b w:val="false"/>
          <w:bCs w:val="false"/>
          <w:kern w:val="2"/>
          <w:sz w:val="24"/>
        </w:rPr>
        <w:t>8 класс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kern w:val="2"/>
        </w:rPr>
        <w:t xml:space="preserve">Первоначальные химические понятия. </w:t>
      </w:r>
    </w:p>
    <w:p>
      <w:pPr>
        <w:pStyle w:val="Normal"/>
        <w:ind w:firstLine="709"/>
        <w:jc w:val="both"/>
        <w:rPr/>
      </w:pPr>
      <w:r>
        <w:rPr>
          <w:kern w:val="2"/>
        </w:rPr>
        <w:t>Даётся химический состав человеческого организма. Понятия углеводы, жиры, белки. Их количественный состав в организме человека, роль в жизни. Нахождение их в природе, что происходит с человеком при их недостатке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kern w:val="2"/>
          <w:sz w:val="24"/>
        </w:rPr>
        <w:t xml:space="preserve"> </w:t>
      </w:r>
      <w:r>
        <w:rPr>
          <w:kern w:val="2"/>
          <w:sz w:val="24"/>
        </w:rPr>
        <w:tab/>
        <w:t xml:space="preserve">2. Кислород. Оксиды. Горение. </w:t>
      </w:r>
    </w:p>
    <w:p>
      <w:pPr>
        <w:pStyle w:val="Normal"/>
        <w:ind w:firstLine="709"/>
        <w:jc w:val="both"/>
        <w:rPr/>
      </w:pPr>
      <w:r>
        <w:rPr>
          <w:kern w:val="2"/>
        </w:rPr>
        <w:t>Роль кислорода в жизнедеятельности человека. Причина их возникновения. Первая помощь при воздействии сероводородного, сернистого, угарного газов на организм человека. Охрана воздуха. Состав воздуха. с. Аппаны. Объекты, загрязняющие местный воздух. Меры предосторожности при пожара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kern w:val="2"/>
        </w:rPr>
      </w:pPr>
      <w:r>
        <w:rPr>
          <w:kern w:val="2"/>
        </w:rPr>
        <w:t xml:space="preserve">Водород. Кислоты. Соли. </w:t>
      </w:r>
    </w:p>
    <w:p>
      <w:pPr>
        <w:pStyle w:val="Normal"/>
        <w:ind w:firstLine="709"/>
        <w:jc w:val="both"/>
        <w:rPr/>
      </w:pPr>
      <w:r>
        <w:rPr>
          <w:kern w:val="2"/>
        </w:rPr>
        <w:t>Роль кислоты в пищеварении. Язва желудка. Отложение солей в суставах, возникновение из-за этого болезней. Методы выведения шлаков из организма, значение оздоровительного бег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kern w:val="2"/>
        </w:rPr>
        <w:t>Вода. Растворы. Основания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 xml:space="preserve">Вода в жизни человека. Содержание воды в организме человека. Освоить методы физико-химического анализа воды с Аппаны по некоторым показателям. Изучить источники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загрязнения природных вод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kern w:val="2"/>
        </w:rPr>
      </w:pPr>
      <w:r>
        <w:rPr>
          <w:kern w:val="2"/>
        </w:rPr>
        <w:t xml:space="preserve">Щелочные металлы. Галогены. Инертные газы. 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Металлы в организме человека. Их биологическая роль, токсическое действие. Значение йода для организма Нарушения функции организма, связанные с нехваткой йода. Содержание йода в местных водоёмах. Хлор, токсические действия. </w:t>
        <w:tab/>
        <w:tab/>
        <w:t xml:space="preserve">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ab/>
        <w:t xml:space="preserve"> </w:t>
      </w:r>
    </w:p>
    <w:p>
      <w:pPr>
        <w:pStyle w:val="Normal"/>
        <w:ind w:left="2123" w:firstLine="709"/>
        <w:jc w:val="both"/>
        <w:rPr>
          <w:kern w:val="2"/>
        </w:rPr>
      </w:pPr>
      <w:r>
        <w:rPr>
          <w:kern w:val="2"/>
        </w:rPr>
        <w:t>9класс.</w:t>
      </w:r>
    </w:p>
    <w:p>
      <w:pPr>
        <w:pStyle w:val="Normal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1 Подгруппа кислород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Озоновая дыра. Польза и вред загара, рак кожи.</w:t>
      </w:r>
    </w:p>
    <w:p>
      <w:pPr>
        <w:pStyle w:val="3"/>
        <w:spacing w:lineRule="auto" w:line="240"/>
        <w:ind w:hanging="0"/>
        <w:rPr>
          <w:kern w:val="2"/>
        </w:rPr>
      </w:pPr>
      <w:r>
        <w:rPr>
          <w:kern w:val="2"/>
        </w:rPr>
        <w:t>Азот. Аммиак.</w:t>
      </w:r>
    </w:p>
    <w:p>
      <w:pPr>
        <w:pStyle w:val="3"/>
        <w:spacing w:lineRule="auto" w:line="240"/>
        <w:ind w:firstLine="709"/>
        <w:rPr/>
      </w:pPr>
      <w:r>
        <w:rPr>
          <w:kern w:val="2"/>
        </w:rPr>
        <w:t xml:space="preserve"> </w:t>
      </w:r>
      <w:r>
        <w:rPr>
          <w:kern w:val="2"/>
        </w:rPr>
        <w:t>2 Первая помощь при обмороке. Содержание нитратов в растительных продукта и их последств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709"/>
        <w:jc w:val="both"/>
        <w:rPr>
          <w:kern w:val="2"/>
        </w:rPr>
      </w:pPr>
      <w:r>
        <w:rPr>
          <w:kern w:val="2"/>
        </w:rPr>
        <w:t>Фосфор. Его соединения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 xml:space="preserve">Ядовитость фосфора. Роль фосфора в жизнедеятельности человека. Содержание фосфора в организме, что происходит при их недостатк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709"/>
        <w:jc w:val="both"/>
        <w:rPr>
          <w:kern w:val="2"/>
        </w:rPr>
      </w:pPr>
      <w:r>
        <w:rPr>
          <w:kern w:val="2"/>
        </w:rPr>
        <w:t xml:space="preserve">Подгруппа углерода. </w:t>
      </w:r>
    </w:p>
    <w:p>
      <w:pPr>
        <w:pStyle w:val="Normal"/>
        <w:ind w:firstLine="709"/>
        <w:jc w:val="both"/>
        <w:rPr/>
      </w:pPr>
      <w:r>
        <w:rPr>
          <w:kern w:val="2"/>
        </w:rPr>
        <w:t>Углекислый газ. Определение содержания углекислого газа в воздухе школы. Вред углекислого га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709"/>
        <w:jc w:val="both"/>
        <w:rPr>
          <w:kern w:val="2"/>
        </w:rPr>
      </w:pPr>
      <w:r>
        <w:rPr>
          <w:kern w:val="2"/>
        </w:rPr>
        <w:t>Общие свойства металлов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Действие серебра наш организм. Ртуть и здоровье челове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709"/>
        <w:jc w:val="both"/>
        <w:rPr>
          <w:kern w:val="2"/>
        </w:rPr>
      </w:pPr>
      <w:r>
        <w:rPr>
          <w:kern w:val="2"/>
        </w:rPr>
        <w:t>Кальций. Строение. Свойства. Соединения кальция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Роль кальция в организме человека, токсическое действи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kern w:val="2"/>
        </w:rPr>
        <w:t xml:space="preserve">Жёсткость воды. Способы её устранения. Способы очистки вод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709"/>
        <w:jc w:val="both"/>
        <w:rPr>
          <w:kern w:val="2"/>
        </w:rPr>
      </w:pPr>
      <w:r>
        <w:rPr>
          <w:kern w:val="2"/>
        </w:rPr>
        <w:t>Алюминий. Алюминий и здоровье челове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709"/>
        <w:jc w:val="both"/>
        <w:rPr>
          <w:kern w:val="2"/>
        </w:rPr>
      </w:pPr>
      <w:r>
        <w:rPr>
          <w:kern w:val="2"/>
        </w:rPr>
        <w:t>Железо и здоровье человек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                                  </w:t>
      </w:r>
      <w:r>
        <w:rPr>
          <w:kern w:val="2"/>
        </w:rPr>
        <w:t>10 класс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kern w:val="2"/>
        </w:rPr>
        <w:t xml:space="preserve">Природные источники углеводородов и их переработка. Основные загрязняющие вещества, выбрасываемые в атмосферу, воду нефтеперерабатывающими заводами. Проблема загрязнения биосферы выхлопными газами автомобилей и воздействие их на организм человека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540" w:leader="none"/>
        </w:tabs>
        <w:ind w:left="0" w:firstLine="709"/>
        <w:rPr/>
      </w:pPr>
      <w:r>
        <w:rPr>
          <w:kern w:val="2"/>
          <w:sz w:val="24"/>
        </w:rPr>
        <w:t>Спирты. Фенолы. Алкоголизм на Севере. Никотин. Наркотики. О и их вреде на организм человека. Карболовая кислота. Антисептик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440" w:leader="none"/>
        </w:tabs>
        <w:ind w:left="0" w:firstLine="709"/>
        <w:jc w:val="both"/>
        <w:rPr>
          <w:kern w:val="2"/>
        </w:rPr>
      </w:pPr>
      <w:r>
        <w:rPr>
          <w:kern w:val="2"/>
        </w:rPr>
        <w:t>Альдегиды. Карбоновые кислоты. О вреде формальдегида. Биодеградац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440" w:leader="none"/>
        </w:tabs>
        <w:ind w:left="0" w:firstLine="709"/>
        <w:jc w:val="both"/>
        <w:rPr/>
      </w:pPr>
      <w:r>
        <w:rPr>
          <w:kern w:val="2"/>
        </w:rPr>
        <w:t>Сложные эфиры. Жиры. Роль в жизни. Вред. Диеты. Польза и вред диет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440" w:leader="none"/>
        </w:tabs>
        <w:ind w:left="0" w:firstLine="709"/>
        <w:jc w:val="both"/>
        <w:rPr>
          <w:kern w:val="2"/>
        </w:rPr>
      </w:pPr>
      <w:r>
        <w:rPr>
          <w:kern w:val="2"/>
        </w:rPr>
        <w:t>Углеводы. Польза и вред сахар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 xml:space="preserve">                                     </w:t>
      </w:r>
      <w:r>
        <w:rPr>
          <w:bCs/>
          <w:kern w:val="2"/>
        </w:rPr>
        <w:t>Планы уроков с 8-10 классы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8 класс.</w:t>
      </w:r>
    </w:p>
    <w:p>
      <w:pPr>
        <w:pStyle w:val="Normal"/>
        <w:ind w:firstLine="709"/>
        <w:jc w:val="both"/>
        <w:rPr/>
      </w:pPr>
      <w:r>
        <w:rPr>
          <w:kern w:val="2"/>
        </w:rPr>
        <w:t>Тема урока: Химические свойства оксидов. Реакция оксидов металлов с кислотами.</w:t>
      </w:r>
    </w:p>
    <w:p>
      <w:pPr>
        <w:pStyle w:val="21"/>
        <w:spacing w:lineRule="auto" w:line="240"/>
        <w:ind w:firstLine="709"/>
        <w:rPr>
          <w:kern w:val="2"/>
        </w:rPr>
      </w:pPr>
      <w:r>
        <w:rPr>
          <w:kern w:val="2"/>
        </w:rPr>
        <w:t>Цель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kern w:val="2"/>
        </w:rPr>
        <w:t>Закрепить знания учащихся о реакции обмена между оксидами металлов и кислотами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kern w:val="2"/>
        </w:rPr>
        <w:t>Ознакомить с получением солей, научить практическим навыкам, выделять ёго из раствора и практическими значениями солей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kern w:val="2"/>
        </w:rPr>
        <w:t>Проверить усвоение знаний о свойствах оксидов.</w:t>
        <w:tab/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kern w:val="2"/>
        </w:rPr>
        <w:t>Ознакомить с вредом оксида углерода ( ) на организм человека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Ход урока:</w:t>
      </w:r>
    </w:p>
    <w:p>
      <w:pPr>
        <w:pStyle w:val="Normal"/>
        <w:ind w:firstLine="709"/>
        <w:jc w:val="both"/>
        <w:rPr/>
      </w:pPr>
      <w:r>
        <w:rPr>
          <w:kern w:val="2"/>
          <w:lang w:val="en-US"/>
        </w:rPr>
        <w:t>I</w:t>
      </w:r>
      <w:r>
        <w:rPr>
          <w:kern w:val="2"/>
        </w:rPr>
        <w:t>. Проверка ранее изученного материала.</w:t>
        <w:tab/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Фронтальный опро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kern w:val="2"/>
        </w:rPr>
        <w:t>Какие вещества мы называем оксид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kern w:val="2"/>
        </w:rPr>
      </w:pPr>
      <w:r>
        <w:rPr>
          <w:kern w:val="2"/>
        </w:rPr>
        <w:t>Классификация оксидов. Дать определения и привести примеры.</w:t>
      </w:r>
    </w:p>
    <w:p>
      <w:pPr>
        <w:pStyle w:val="Normal"/>
        <w:ind w:firstLine="709"/>
        <w:jc w:val="both"/>
        <w:rPr/>
      </w:pPr>
      <w:r>
        <w:rPr>
          <w:kern w:val="2"/>
        </w:rPr>
        <w:t>Самостоятельная работ</w:t>
      </w:r>
      <w:r>
        <w:rPr/>
        <w:t>а.(3 мин.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56"/>
      </w:tblGrid>
      <w:tr>
        <w:trPr/>
        <w:tc>
          <w:tcPr>
            <w:tcW w:w="4630" w:type="dxa"/>
            <w:tcBorders/>
          </w:tcPr>
          <w:p>
            <w:pPr>
              <w:pStyle w:val="Normal"/>
              <w:ind w:firstLine="709"/>
              <w:jc w:val="both"/>
              <w:rPr>
                <w:kern w:val="2"/>
              </w:rPr>
            </w:pPr>
            <w:r>
              <w:rPr>
                <w:kern w:val="2"/>
              </w:rPr>
              <w:t>1 вариант</w:t>
            </w:r>
          </w:p>
        </w:tc>
        <w:tc>
          <w:tcPr>
            <w:tcW w:w="4656" w:type="dxa"/>
            <w:tcBorders/>
          </w:tcPr>
          <w:p>
            <w:pPr>
              <w:pStyle w:val="Normal"/>
              <w:ind w:firstLine="709"/>
              <w:jc w:val="both"/>
              <w:rPr>
                <w:kern w:val="2"/>
              </w:rPr>
            </w:pPr>
            <w:r>
              <w:rPr>
                <w:kern w:val="2"/>
              </w:rPr>
              <w:t>2 вариант</w:t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0" w:firstLine="709"/>
              <w:jc w:val="both"/>
              <w:rPr>
                <w:kern w:val="2"/>
              </w:rPr>
            </w:pPr>
            <w:r>
              <w:rPr>
                <w:kern w:val="2"/>
              </w:rPr>
              <w:t>Сера--Оксид серы .— Х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709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Медь—оксид меди — медь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709"/>
              <w:jc w:val="both"/>
              <w:rPr>
                <w:kern w:val="2"/>
              </w:rPr>
            </w:pPr>
            <w:r>
              <w:rPr>
                <w:kern w:val="2"/>
              </w:rPr>
              <w:t>Железо--Х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709"/>
              <w:jc w:val="both"/>
              <w:rPr>
                <w:kern w:val="2"/>
              </w:rPr>
            </w:pPr>
            <w:r>
              <w:rPr>
                <w:kern w:val="2"/>
              </w:rPr>
              <w:t>Барий—оксид бария-- Х</w:t>
            </w:r>
          </w:p>
        </w:tc>
        <w:tc>
          <w:tcPr>
            <w:tcW w:w="465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0" w:firstLine="709"/>
              <w:jc w:val="both"/>
              <w:rPr>
                <w:kern w:val="2"/>
              </w:rPr>
            </w:pPr>
            <w:r>
              <w:rPr>
                <w:kern w:val="2"/>
              </w:rPr>
              <w:t>Натрий—Х</w:t>
            </w:r>
          </w:p>
          <w:p>
            <w:pPr>
              <w:pStyle w:val="TextBody"/>
              <w:numPr>
                <w:ilvl w:val="0"/>
                <w:numId w:val="14"/>
              </w:numPr>
              <w:ind w:left="0" w:firstLine="709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осфор—оксид фосфора--Х</w:t>
            </w:r>
          </w:p>
          <w:p>
            <w:pPr>
              <w:pStyle w:val="TextBody"/>
              <w:numPr>
                <w:ilvl w:val="0"/>
                <w:numId w:val="14"/>
              </w:numPr>
              <w:ind w:left="0" w:firstLine="709"/>
              <w:rPr/>
            </w:pPr>
            <w:r>
              <w:rPr>
                <w:kern w:val="2"/>
                <w:sz w:val="24"/>
              </w:rPr>
              <w:t>Вольфрам — оксид вольфрама —вольфрам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709"/>
              <w:jc w:val="both"/>
              <w:rPr>
                <w:kern w:val="2"/>
              </w:rPr>
            </w:pPr>
            <w:r>
              <w:rPr>
                <w:kern w:val="2"/>
              </w:rPr>
              <w:t>Кальций—оксид кальция--Х</w:t>
            </w:r>
          </w:p>
        </w:tc>
      </w:tr>
    </w:tbl>
    <w:p>
      <w:pPr>
        <w:pStyle w:val="2"/>
        <w:spacing w:lineRule="auto" w:line="240"/>
        <w:ind w:left="0" w:firstLine="709"/>
        <w:rPr>
          <w:kern w:val="2"/>
        </w:rPr>
      </w:pPr>
      <w:r>
        <w:rPr>
          <w:kern w:val="2"/>
        </w:rPr>
      </w:r>
    </w:p>
    <w:p>
      <w:pPr>
        <w:pStyle w:val="2"/>
        <w:spacing w:lineRule="auto" w:line="240"/>
        <w:ind w:left="0" w:firstLine="709"/>
        <w:rPr/>
      </w:pPr>
      <w:r>
        <w:rPr>
          <w:kern w:val="2"/>
          <w:lang w:val="en-US"/>
        </w:rPr>
        <w:t>II</w:t>
      </w:r>
      <w:r>
        <w:rPr>
          <w:kern w:val="2"/>
        </w:rPr>
        <w:t xml:space="preserve">. Теперь наш класс превратится в экспериментальную химическую лабораторию, в которой пять групп, выполняет заказы предприятий по получению различных солей. Возглавляет группу научный руководитель, а другой ученик инженер-технолог. Проводится инструктаж по технике безопасности при работе со спиртовкой, при пользовании кислотами, при нагревании и выпаривании. Каждая </w:t>
      </w:r>
      <w:r>
        <w:rPr/>
        <w:t xml:space="preserve">групп получает расчетную задачу. Работа оформляется в виде таблицы. 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94"/>
        <w:gridCol w:w="297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firstLine="709"/>
              <w:rPr/>
            </w:pPr>
            <w:r>
              <w:rPr>
                <w:kern w:val="2"/>
              </w:rPr>
              <w:t>Реактивы, прибор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firstLine="709"/>
              <w:rPr>
                <w:kern w:val="2"/>
              </w:rPr>
            </w:pPr>
            <w:r>
              <w:rPr>
                <w:kern w:val="2"/>
              </w:rPr>
              <w:t>Условия, наблюд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равнения реакции</w:t>
              <w:tab/>
              <w:t>Вывод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firstLine="709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firstLine="709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firstLine="709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тчёт о работе записать на доске.</w:t>
      </w:r>
    </w:p>
    <w:p>
      <w:pPr>
        <w:pStyle w:val="TextBody"/>
        <w:numPr>
          <w:ilvl w:val="0"/>
          <w:numId w:val="2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>Заказ зачитать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kern w:val="2"/>
          <w:sz w:val="24"/>
        </w:rPr>
        <w:t>Записать уравнение реакции.</w:t>
      </w:r>
    </w:p>
    <w:p>
      <w:pPr>
        <w:pStyle w:val="TextBody"/>
        <w:numPr>
          <w:ilvl w:val="0"/>
          <w:numId w:val="2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>Решение задачи сделать на листке.</w:t>
      </w:r>
    </w:p>
    <w:p>
      <w:pPr>
        <w:pStyle w:val="TextBodyIndent"/>
        <w:ind w:left="0" w:firstLine="709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TextBodyIndent"/>
        <w:ind w:left="0" w:firstLine="709"/>
        <w:rPr/>
      </w:pPr>
      <w:r>
        <w:rPr>
          <w:kern w:val="2"/>
          <w:sz w:val="24"/>
        </w:rPr>
        <w:t>Практическая работа. (1группа.)</w:t>
      </w:r>
    </w:p>
    <w:p>
      <w:pPr>
        <w:pStyle w:val="TextBody"/>
        <w:ind w:firstLine="709"/>
        <w:rPr>
          <w:kern w:val="2"/>
          <w:sz w:val="24"/>
        </w:rPr>
      </w:pPr>
      <w:r>
        <w:rPr>
          <w:kern w:val="2"/>
          <w:sz w:val="24"/>
        </w:rPr>
        <w:t>Цель: изучить взаимодействие кислот с оксидами металлов.</w:t>
      </w:r>
    </w:p>
    <w:p>
      <w:pPr>
        <w:pStyle w:val="TextBody"/>
        <w:numPr>
          <w:ilvl w:val="0"/>
          <w:numId w:val="18"/>
        </w:numPr>
        <w:ind w:left="0" w:firstLine="709"/>
        <w:rPr/>
      </w:pPr>
      <w:r>
        <w:rPr>
          <w:kern w:val="2"/>
          <w:sz w:val="24"/>
        </w:rPr>
        <w:t>На животноводческой ферме срочно понадобился хлорид меди, а в вашей лаборатории есть только оксид меди и соляная кислота. Задание получить данную соль. Профильтровать раствор и получить соль в сухом виде.</w:t>
      </w:r>
    </w:p>
    <w:p>
      <w:pPr>
        <w:pStyle w:val="TextBody"/>
        <w:numPr>
          <w:ilvl w:val="0"/>
          <w:numId w:val="18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 xml:space="preserve">Оформите таблицу. </w:t>
      </w:r>
    </w:p>
    <w:p>
      <w:pPr>
        <w:pStyle w:val="TextBody"/>
        <w:numPr>
          <w:ilvl w:val="0"/>
          <w:numId w:val="18"/>
        </w:numPr>
        <w:ind w:left="0" w:firstLine="709"/>
        <w:rPr/>
      </w:pPr>
      <w:r>
        <w:rPr>
          <w:kern w:val="2"/>
          <w:sz w:val="24"/>
        </w:rPr>
        <w:t>Инженеру технологу рассчитать, сколько хлорида меди можно получить из 8г оксида меди (</w:t>
      </w:r>
      <w:r>
        <w:rPr>
          <w:kern w:val="2"/>
          <w:sz w:val="24"/>
          <w:lang w:val="en-US"/>
        </w:rPr>
        <w:t>II</w:t>
      </w:r>
      <w:r>
        <w:rPr>
          <w:kern w:val="2"/>
          <w:sz w:val="24"/>
        </w:rPr>
        <w:t>), если к нему добавить соляной кислоты.</w:t>
      </w:r>
    </w:p>
    <w:p>
      <w:pPr>
        <w:pStyle w:val="TextBodyIndent"/>
        <w:ind w:left="0" w:firstLine="709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TextBodyIndent"/>
        <w:ind w:left="0" w:firstLine="709"/>
        <w:rPr/>
      </w:pPr>
      <w:r>
        <w:rPr>
          <w:kern w:val="2"/>
          <w:sz w:val="24"/>
        </w:rPr>
        <w:t>Практическая работа (2 группа.)</w:t>
      </w:r>
    </w:p>
    <w:p>
      <w:pPr>
        <w:pStyle w:val="TextBody"/>
        <w:ind w:firstLine="709"/>
        <w:rPr/>
      </w:pPr>
      <w:r>
        <w:rPr>
          <w:kern w:val="2"/>
          <w:sz w:val="24"/>
        </w:rPr>
        <w:t>Цель: изучить взаимодействие кислот с основными оксидами.</w:t>
      </w:r>
    </w:p>
    <w:p>
      <w:pPr>
        <w:pStyle w:val="TextBody"/>
        <w:numPr>
          <w:ilvl w:val="0"/>
          <w:numId w:val="12"/>
        </w:numPr>
        <w:ind w:left="0" w:firstLine="709"/>
        <w:rPr/>
      </w:pPr>
      <w:r>
        <w:rPr>
          <w:kern w:val="2"/>
          <w:sz w:val="24"/>
        </w:rPr>
        <w:t>В лабораторию обратились жители села. Для борьбы с вредителями сада срочно необходим медный купорос (сульфат меди (</w:t>
      </w:r>
      <w:r>
        <w:rPr>
          <w:kern w:val="2"/>
          <w:sz w:val="24"/>
          <w:lang w:val="en-US"/>
        </w:rPr>
        <w:t>II</w:t>
      </w:r>
      <w:r>
        <w:rPr>
          <w:kern w:val="2"/>
          <w:sz w:val="24"/>
        </w:rPr>
        <w:t xml:space="preserve">)). Этой соли нет магазине. </w:t>
      </w:r>
    </w:p>
    <w:p>
      <w:pPr>
        <w:pStyle w:val="TextBody"/>
        <w:ind w:firstLine="709"/>
        <w:rPr/>
      </w:pPr>
      <w:r>
        <w:rPr>
          <w:kern w:val="2"/>
          <w:sz w:val="24"/>
        </w:rPr>
        <w:t>Задание получить сульфат меди из имеющихся у вас реактивов наиболее рациональным способом. Полученный раствор профильтруйте, небольшую часть выделите в сухом виде путём выпаривания.</w:t>
      </w:r>
    </w:p>
    <w:p>
      <w:pPr>
        <w:pStyle w:val="TextBody"/>
        <w:numPr>
          <w:ilvl w:val="0"/>
          <w:numId w:val="12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>Работу оформите в виде таблицы</w:t>
      </w:r>
    </w:p>
    <w:p>
      <w:pPr>
        <w:pStyle w:val="TextBody"/>
        <w:numPr>
          <w:ilvl w:val="0"/>
          <w:numId w:val="12"/>
        </w:numPr>
        <w:ind w:left="0" w:firstLine="709"/>
        <w:rPr/>
      </w:pPr>
      <w:r>
        <w:rPr>
          <w:kern w:val="2"/>
          <w:sz w:val="24"/>
        </w:rPr>
        <w:t xml:space="preserve">Инженеру технологу рассчитать, сколько сульфата меди получится из 4г оксида меди, если на оксид медь подействовать серной кислотой. </w:t>
      </w:r>
    </w:p>
    <w:p>
      <w:pPr>
        <w:pStyle w:val="TextBody"/>
        <w:ind w:firstLine="709"/>
        <w:rPr/>
      </w:pPr>
      <w:r>
        <w:rPr>
          <w:kern w:val="2"/>
          <w:sz w:val="24"/>
        </w:rPr>
        <w:t>Практическая работа(3группа)</w:t>
      </w:r>
    </w:p>
    <w:p>
      <w:pPr>
        <w:pStyle w:val="TextBody"/>
        <w:ind w:firstLine="709"/>
        <w:rPr>
          <w:kern w:val="2"/>
          <w:sz w:val="24"/>
        </w:rPr>
      </w:pPr>
      <w:r>
        <w:rPr>
          <w:kern w:val="2"/>
          <w:sz w:val="24"/>
        </w:rPr>
        <w:t>Цель: изучить взаимодействие кислот с оксидами металлов</w:t>
        <w:tab/>
      </w:r>
    </w:p>
    <w:p>
      <w:pPr>
        <w:pStyle w:val="TextBody"/>
        <w:numPr>
          <w:ilvl w:val="0"/>
          <w:numId w:val="17"/>
        </w:numPr>
        <w:ind w:left="0" w:firstLine="709"/>
        <w:rPr/>
      </w:pPr>
      <w:r>
        <w:rPr>
          <w:kern w:val="2"/>
          <w:sz w:val="24"/>
        </w:rPr>
        <w:t>На строительный участок срочно понадобился цемент, составной частью которого является хлорид магния. На складе есть только оксид магния и соляная кислота.</w:t>
        <w:tab/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kern w:val="2"/>
        </w:rPr>
        <w:t>Работу оформите в виде таблицы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kern w:val="2"/>
        </w:rPr>
        <w:t xml:space="preserve">Инженеру технологу рассчитать, сколько хлорида магния получиться из 4г оксида магния, если к оксиду прибавить соляную кислоту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Практическая работа (4 группа)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>Ц</w:t>
      </w:r>
      <w:r>
        <w:rPr>
          <w:kern w:val="2"/>
        </w:rPr>
        <w:t>ель: изучить взаимодействие кислот с оксидами металлов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kern w:val="2"/>
        </w:rPr>
        <w:t xml:space="preserve">В вашу лабораторию обратились медики. Сульфат кальция , или гипс , используется для приготовления гипсовых повязок. Из-за гололеда резко увеличилось число несчастных случаев. Срочно потребуется сульфат кальция. </w:t>
      </w:r>
    </w:p>
    <w:p>
      <w:pPr>
        <w:pStyle w:val="Normal"/>
        <w:ind w:firstLine="709"/>
        <w:jc w:val="both"/>
        <w:rPr/>
      </w:pPr>
      <w:r>
        <w:rPr>
          <w:kern w:val="2"/>
        </w:rPr>
        <w:t>Задание : получить эту соль из имеющихся у вас реактивов наиболее рациональным способом , профильтровать раствор и выделить соль в сухом виде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kern w:val="2"/>
        </w:rPr>
        <w:t>Работу оформить в виде таблицы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kern w:val="2"/>
        </w:rPr>
        <w:t>Инженеру-экономисту рассчитать, сколько сульфата можно получить из 28 г. оксида кальция, если на него воздействовать серной кислотой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>Практическая работа (5 группа)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>Ц</w:t>
      </w:r>
      <w:r>
        <w:rPr>
          <w:kern w:val="2"/>
        </w:rPr>
        <w:t>ель: изучить взаимодействие кислот с оксидами металлов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kern w:val="2"/>
        </w:rPr>
        <w:t>В вашу лабораторию обратились медики. Хлорид кальция применяется в качестве кровоостанавливающего средства. Используется эта соль при воспалительных процессах. В связи с простудными заболеваниями резко уменьшилось количество хлорида кальция в нашем медпункте.</w:t>
      </w:r>
    </w:p>
    <w:p>
      <w:pPr>
        <w:pStyle w:val="Normal"/>
        <w:ind w:firstLine="709"/>
        <w:jc w:val="both"/>
        <w:rPr/>
      </w:pPr>
      <w:r>
        <w:rPr>
          <w:kern w:val="2"/>
        </w:rPr>
        <w:t>Задание : получить эту соль из имеющихся у вас реактивов наиболее рациональным способом , профильтровать раствор и выделить соль в сухом вид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kern w:val="2"/>
        </w:rPr>
      </w:pPr>
      <w:r>
        <w:rPr>
          <w:kern w:val="2"/>
        </w:rPr>
        <w:t>Работу оформить в виде таблиц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kern w:val="2"/>
        </w:rPr>
        <w:t>Инженеру-экономисту рассчитать, сколько сульфата можно получить из 28 г. оксида кальция, если на оксид подействовать соляной кислотой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тчет о работе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групп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2групп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3групп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4групп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5групп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Сегодня все группы получили разные соли, из разных оксидов и кислот. Научились получать соли, писать уравнения реакции обмена. Я проверила ваше умение писать уравнения, решать задачу на нахождение массы вещества, если известна масса прореагировавщегося вещества. </w:t>
      </w:r>
    </w:p>
    <w:p>
      <w:pPr>
        <w:pStyle w:val="Normal"/>
        <w:ind w:firstLine="709"/>
        <w:jc w:val="both"/>
        <w:rPr/>
      </w:pPr>
      <w:r>
        <w:rPr>
          <w:kern w:val="2"/>
        </w:rPr>
        <w:t>Также вы ознакомились некоторыми практическими значениями солей. А теперь мы послушаем информацию об одном вредном оксиде. Это несолеобразующий оксид, оксид углерода (</w:t>
      </w:r>
      <w:r>
        <w:rPr>
          <w:kern w:val="2"/>
          <w:lang w:val="en-US"/>
        </w:rPr>
        <w:t>II</w:t>
      </w:r>
      <w:r>
        <w:rPr>
          <w:kern w:val="2"/>
        </w:rPr>
        <w:t>) 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Читает доклад ученик: 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При плохой вентиляции в гаражах, непроветриваемых вновь окрашенных помещениях, а также домах с печным отоплением при преждевременном закрытии печных заслонок возможно отравление угарным газом. </w:t>
      </w:r>
    </w:p>
    <w:p>
      <w:pPr>
        <w:pStyle w:val="Normal"/>
        <w:ind w:firstLine="709"/>
        <w:jc w:val="both"/>
        <w:rPr/>
      </w:pPr>
      <w:r>
        <w:rPr>
          <w:kern w:val="2"/>
        </w:rPr>
        <w:t>Сначала у человека появляется головная боль, тошнота, головокружение, шум в ушах, сердцебиение. Позднее всего может возникнуть рвота, нарастает слабость, кожа сильно бледнеет. Под конец сознание гаснет, возникает судороги и наступает смерть от остановки дыхания. Если человек спит, то умирает быстрее не испытав неприятных симптомов.</w:t>
      </w:r>
    </w:p>
    <w:p>
      <w:pPr>
        <w:pStyle w:val="Normal"/>
        <w:ind w:firstLine="709"/>
        <w:jc w:val="both"/>
        <w:rPr/>
      </w:pPr>
      <w:r>
        <w:rPr>
          <w:kern w:val="2"/>
        </w:rPr>
        <w:t>Соединения угарного газа с гемоглобином называется карбоксигемоглобином – это</w:t>
      </w:r>
    </w:p>
    <w:p>
      <w:pPr>
        <w:pStyle w:val="Normal"/>
        <w:ind w:firstLine="709"/>
        <w:jc w:val="both"/>
        <w:rPr/>
      </w:pPr>
      <w:r>
        <w:rPr>
          <w:kern w:val="2"/>
        </w:rPr>
        <w:t>соединение более прочное, чем соединение кислорода с гемоглобином. Ткани и клетки остаются без кислорода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Пострадавших от угарного газа необходимо как можно скорее вынести на свежий воздух. Если дыхание поверхностное, нужно приступать к проведению искусственного дыхания. Способствует устранению последствий отравления растирание тела, прикладывание грелки ногам. Так как возможны осложнение со стороны легких и нервной системы, больного отправляют в больницу. </w:t>
      </w:r>
    </w:p>
    <w:p>
      <w:pPr>
        <w:pStyle w:val="Normal"/>
        <w:ind w:firstLine="709"/>
        <w:jc w:val="both"/>
        <w:rPr/>
      </w:pPr>
      <w:r>
        <w:rPr>
          <w:kern w:val="2"/>
        </w:rPr>
        <w:t>Вывод по уроку делают ученики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9класс.</w:t>
      </w:r>
    </w:p>
    <w:p>
      <w:pPr>
        <w:pStyle w:val="Normal"/>
        <w:ind w:firstLine="709"/>
        <w:jc w:val="both"/>
        <w:rPr/>
      </w:pPr>
      <w:r>
        <w:rPr>
          <w:kern w:val="2"/>
        </w:rPr>
        <w:t>Тема Озон. Озоновый слой. Озонная дыр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Цель: Повторить свойства кислорода, аллотропия кислорода.</w:t>
      </w:r>
    </w:p>
    <w:p>
      <w:pPr>
        <w:pStyle w:val="Normal"/>
        <w:ind w:firstLine="709"/>
        <w:jc w:val="both"/>
        <w:rPr/>
      </w:pPr>
      <w:r>
        <w:rPr>
          <w:kern w:val="2"/>
        </w:rPr>
        <w:t>Ознакомить со свойствами кислорода, азота, экологическими проблемами по сохранению озонового слоя, вредом и пользой загара на организм человек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Форма урока: Урок лекция.</w:t>
      </w:r>
    </w:p>
    <w:p>
      <w:pPr>
        <w:pStyle w:val="Normal"/>
        <w:ind w:firstLine="709"/>
        <w:jc w:val="both"/>
        <w:rPr/>
      </w:pPr>
      <w:r>
        <w:rPr>
          <w:kern w:val="2"/>
        </w:rPr>
        <w:t>Ход урока:</w:t>
      </w:r>
    </w:p>
    <w:p>
      <w:pPr>
        <w:pStyle w:val="Normal"/>
        <w:ind w:firstLine="709"/>
        <w:jc w:val="both"/>
        <w:rPr/>
      </w:pPr>
      <w:r>
        <w:rPr>
          <w:kern w:val="2"/>
        </w:rPr>
        <w:t>Озон – фактор, обеспечивающий биологически безопасный уровень УФ - излучения у поверхности Земли, поддерживающий в стабильном состоянии климат планеты, контролирующий содержание некоторых загрязнителей в атмосфере. Содержание озона уменьшается под действием антропогенных загрязнителей атмосферы. Мы должны сохранить озоновый слой, чтобы защитить себя.</w:t>
      </w:r>
    </w:p>
    <w:p>
      <w:pPr>
        <w:pStyle w:val="Normal"/>
        <w:ind w:firstLine="709"/>
        <w:jc w:val="both"/>
        <w:rPr/>
      </w:pPr>
      <w:r>
        <w:rPr>
          <w:kern w:val="2"/>
        </w:rPr>
        <w:t>Озоновый слой расположен в стратосфере, на высотах 20- 30 км. Толщина слоя лишь 3 мм. Кроме того, озон распределён в атмосферном слое неравномерно – над тропиками его меньше, чем над полюсами планет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ab/>
        <w:t xml:space="preserve">Озон образуется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 - О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 О – О -</w:t>
      </w:r>
    </w:p>
    <w:p>
      <w:pPr>
        <w:pStyle w:val="Normal"/>
        <w:ind w:firstLine="709"/>
        <w:jc w:val="both"/>
        <w:rPr/>
      </w:pPr>
      <w:r>
        <w:rPr>
          <w:kern w:val="2"/>
        </w:rPr>
        <w:t>Образовавшиеся молекулы озона существуют недолго. Происходит обратная реакция фоторазложения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 -- О О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В тоже время озонный слой усиливает «парниковый эффект», т.к. поглощает ИК - излучение от поверхности Земли. Таким образом, озон тропосфере вполне может быть отнесен к парниковым газам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Было бы благом для человечества снизить концентрацию озона вблизи поверхности Земли, однако снижение концентрации стратосферного озона очень опасна. 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Впервые «озонная дыра» была обнаружена в 1975г над Антарктидой. У нас на территории республики общее содержание характеризируется пониженными величинами. В последние годы в марте – апреле наблюдается резко уменьшение содержание озона над северо-западными и центральными районами, дефицит озона составляет 30-40%. </w:t>
      </w:r>
    </w:p>
    <w:p>
      <w:pPr>
        <w:pStyle w:val="Normal"/>
        <w:ind w:firstLine="709"/>
        <w:jc w:val="both"/>
        <w:rPr/>
      </w:pPr>
      <w:r>
        <w:rPr>
          <w:kern w:val="2"/>
        </w:rPr>
        <w:t>Врачи рекомендуют в дни меньше быть на солнце, летом не загорать, носить солнцезащитные очки. Если у нас всегда считалось солнце сильным, в весенние дни с высокой радиацией, то теперь, когда озоновый слой нас слабо защищает от ультрафиолетового излучения, надо быть очень осторожными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Главными виновниками истончения «озонового слоя» хлорофторуглероды. Эти антропогенные вещества широко используют как хладагенты в холодильниках, как распыляющие газы в аэрозольных баллонах и как пенообразователи в огнетушителях. </w:t>
      </w:r>
    </w:p>
    <w:p>
      <w:pPr>
        <w:pStyle w:val="Normal"/>
        <w:ind w:firstLine="709"/>
        <w:jc w:val="both"/>
        <w:rPr/>
      </w:pPr>
      <w:r>
        <w:rPr>
          <w:kern w:val="2"/>
        </w:rPr>
        <w:t>Фреоны - очень устойчивые соединения, но на высоте 30 км они распадаются с образованием атомарного хлора. Последние и разрушают озон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+ О= О + О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О + О= + О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>Как видите, сам хлор не расходуется, он катализатор реакции разрушения озон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О+О=2О</w:t>
      </w:r>
    </w:p>
    <w:p>
      <w:pPr>
        <w:pStyle w:val="21"/>
        <w:spacing w:lineRule="auto" w:line="240"/>
        <w:ind w:firstLine="709"/>
        <w:rPr/>
      </w:pPr>
      <w:r>
        <w:rPr>
          <w:kern w:val="2"/>
        </w:rPr>
        <w:t xml:space="preserve">Один атом хлора может разрушить до 10000 молекул озона. Есть и другие газы, реагирующие с озоном. Это метан и иные углеводороды, а монооксид азота точно также реагирует с озоном. </w:t>
      </w:r>
    </w:p>
    <w:p>
      <w:pPr>
        <w:pStyle w:val="Normal"/>
        <w:ind w:firstLine="709"/>
        <w:jc w:val="both"/>
        <w:rPr/>
      </w:pPr>
      <w:r>
        <w:rPr>
          <w:kern w:val="2"/>
        </w:rPr>
        <w:t>Вывод: Для спасения «озонового щита» по крайней мере, срочно решать проблемы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kern w:val="2"/>
        </w:rPr>
      </w:pPr>
      <w:r>
        <w:rPr>
          <w:kern w:val="2"/>
        </w:rPr>
        <w:t>Ограничение использования ХФУ или поиск экологически безопасных их заменителе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kern w:val="2"/>
        </w:rPr>
        <w:t xml:space="preserve">Сокращение числа полетов сверхзвуковых транспортных самолетов, замена их на самолеты, летающих на более низких высотах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kern w:val="2"/>
        </w:rPr>
      </w:pPr>
      <w:r>
        <w:rPr>
          <w:kern w:val="2"/>
        </w:rPr>
        <w:t>Сокращение использования азотных удобрений, введение более прогрессивных способов возделывания сельскохозяйственных земель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>
          <w:kern w:val="2"/>
        </w:rPr>
      </w:pPr>
      <w:r>
        <w:rPr>
          <w:kern w:val="2"/>
        </w:rPr>
        <w:t>Самостоятельн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kern w:val="2"/>
        </w:rPr>
        <w:t xml:space="preserve">Ультрафиолетовое излучение губительно для белков и нуклеиновых кислот, особенно для ДНК. Однако первые живые организмы на Земле существовали в условиях, когда «озонный щит» еще не был сформирован. Каким образом, по-вашему, мнению, осуществлялась защита жизни в ту пору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Массовое использование азотсодержащих удобрений может привести к повышению содержания в тропосфере. Поясните, как это может изменить условия жизни на Земле. Какие меры здесь предприня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kern w:val="2"/>
        </w:rPr>
        <w:t xml:space="preserve">Ученые утверждают, что «озонному щиту» грозит опасность, также со стороны таких второстепенных компонентов атмосферы, как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Докажите, что эти опасения небеспочвенны. Каковы источники этих веществ?</w:t>
      </w:r>
    </w:p>
    <w:p>
      <w:pPr>
        <w:pStyle w:val="Normal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    </w:t>
      </w:r>
      <w:r>
        <w:rPr>
          <w:b/>
          <w:bCs/>
          <w:kern w:val="2"/>
        </w:rPr>
        <w:t>10 класс.</w:t>
      </w:r>
    </w:p>
    <w:p>
      <w:pPr>
        <w:pStyle w:val="Normal"/>
        <w:ind w:firstLine="709"/>
        <w:jc w:val="both"/>
        <w:rPr/>
      </w:pPr>
      <w:r>
        <w:rPr>
          <w:kern w:val="2"/>
        </w:rPr>
        <w:t>Лабораторная работа: Изучение некоторых свойств одноатомных спиртов</w:t>
      </w:r>
      <w:r>
        <w:rPr>
          <w:bCs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kern w:val="2"/>
        </w:rPr>
        <w:t>Цель: Ознакомить с некоторыми свойствами одноатомных спиртов. Повторить и закрепить свойства спиртов. Вред спирта.</w:t>
      </w:r>
    </w:p>
    <w:p>
      <w:pPr>
        <w:pStyle w:val="Normal"/>
        <w:ind w:firstLine="709"/>
        <w:jc w:val="both"/>
        <w:rPr/>
      </w:pPr>
      <w:r>
        <w:rPr>
          <w:kern w:val="2"/>
        </w:rPr>
        <w:t>Ход урока: Вы уже ознакомлены со строением спиртов, их изомерией, химическими свойствами. Сегодня мы ознакомимся с некоторыми свойствами спиртов. Метиловый спирт – это сильный яд. Несколько его граммов вызывают тяжелое отравление, потерю зрения, не исключен и летальный исход.</w:t>
      </w:r>
    </w:p>
    <w:p>
      <w:pPr>
        <w:pStyle w:val="Normal"/>
        <w:ind w:firstLine="709"/>
        <w:jc w:val="both"/>
        <w:rPr/>
      </w:pPr>
      <w:r>
        <w:rPr>
          <w:kern w:val="2"/>
        </w:rPr>
        <w:t>Этиловый спирт в виде ректификата содержит 95,5 % спирта и 4,5 % воды. Абсолютный или безводный спирт получают удалением воды химическим путем (используют негашеную известь СаО, сульфат меди Си</w:t>
      </w:r>
      <w:r>
        <w:rPr>
          <w:kern w:val="2"/>
          <w:lang w:val="en-US"/>
        </w:rPr>
        <w:t>S</w:t>
      </w:r>
      <w:r>
        <w:rPr>
          <w:kern w:val="2"/>
        </w:rPr>
        <w:t>О). Абсолютный спирт гигроскопичен, поэтому его хранят в герметически закрываемых склянках. Этиловый спирт еще называют винным, так как он составляет действующее начало алкогольных напитков. В средние века этот спирт получали перегонкой вина. При принятии внутрь этиловый спирт постепенно отравляет организм. Его относят к наркотикам. При длительном воздействии на организм он вызывает нарушение нервной системы, заболевания сердечно-сосудистой системы, пищеварительного тракта. По последним статистическим данным за последние пять лет в России потребление алкоголя увеличилось два раза. Начиная с 1988 года, неуклонно растет количество фактов алкогольного психоза, подросткового алкоголизма, увеличивается количества молодежи и женщин, потребляющих алкоголь.</w:t>
      </w:r>
    </w:p>
    <w:p>
      <w:pPr>
        <w:pStyle w:val="Normal"/>
        <w:ind w:firstLine="709"/>
        <w:jc w:val="both"/>
        <w:rPr/>
      </w:pPr>
      <w:r>
        <w:rPr>
          <w:kern w:val="2"/>
        </w:rPr>
        <w:t>По нашей республике в 1997 году было официально зарегистрировано 6 случаев подросткового алкогольного психоза, у 12 подростков выявлен хронический алкоголизм.</w:t>
      </w:r>
    </w:p>
    <w:p>
      <w:pPr>
        <w:pStyle w:val="Normal"/>
        <w:ind w:firstLine="709"/>
        <w:jc w:val="both"/>
        <w:rPr/>
      </w:pPr>
      <w:r>
        <w:rPr>
          <w:kern w:val="2"/>
        </w:rPr>
        <w:t>Выполняя лабораторные работы, вы узнаете о растворении спиртов в воде. Этиловый спирт хорошо растворяется в воде, что приводит к быстрому распространению в организме человека. При этом происходит обезвоживание, т.к. спирты гигроскопичны, т.е. поглощают воду из клеток. При обезвоживании происходит денатурация белка, свертывание белка, нарушается третья структура белка.</w:t>
      </w:r>
    </w:p>
    <w:p>
      <w:pPr>
        <w:pStyle w:val="Normal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Опыт 1. Обнаружение воды в этиловом спирте. Его обезвоживание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борудование и реактивы: пробирка, этиловый спирт, обезвоженный сульфат меди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В сухую пробирку насыпьте 1 г обезвоженного сульфата меди и прилейте 1 мл этилового спирта. Смесь взболтайте и дайте отстояться. При наличии воды в спирте белый порошок приобретает голубой цвет в результате образования медного купороса. Обезвоженный спирт используйте для опыта 2. </w:t>
      </w:r>
    </w:p>
    <w:p>
      <w:pPr>
        <w:pStyle w:val="Normal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>
          <w:b/>
          <w:bCs/>
          <w:kern w:val="2"/>
        </w:rPr>
        <w:t>Опыт 2. Растворимость спиртов и их нейтральный характер.</w:t>
      </w:r>
    </w:p>
    <w:p>
      <w:pPr>
        <w:pStyle w:val="Normal"/>
        <w:ind w:firstLine="709"/>
        <w:jc w:val="both"/>
        <w:rPr/>
      </w:pPr>
      <w:r>
        <w:rPr>
          <w:kern w:val="2"/>
        </w:rPr>
        <w:t>Оборудование и реактивы: 4 пробирки, лакмус, спирты: этиловый, бутиловый и изоамиловый.</w:t>
      </w:r>
    </w:p>
    <w:p>
      <w:pPr>
        <w:pStyle w:val="Normal"/>
        <w:ind w:firstLine="709"/>
        <w:jc w:val="both"/>
        <w:rPr/>
      </w:pPr>
      <w:r>
        <w:rPr>
          <w:kern w:val="2"/>
        </w:rPr>
        <w:t>В 3 пробирки налейте по 1мл окрашенной воды и в каждую добавьте по 0,5 мл: в первую – этилового спирта, во вторую – бутилового и в третью – изоамилового. Смеси хорошо встряхните. Можно заметить, что этиловый спирт неограниченно растворяется в воде, бутиловый мало растворяется, а изоамиловый – почти целиком всплывает наверх. Какую закономерность можно вывести о влиянии величины углеводородного радикала на растворимость спирта? Неокрашенный раствор этилового спирта разлейте в две пробирки и добавьте: в первую 1 – 2 капли раствора красного лакмуса, во вторую – столько же синего лакмуса. Изменяется ли окраска индикатора?</w:t>
      </w:r>
    </w:p>
    <w:p>
      <w:pPr>
        <w:pStyle w:val="Normal"/>
        <w:ind w:firstLine="709"/>
        <w:jc w:val="both"/>
        <w:rPr/>
      </w:pPr>
      <w:r>
        <w:rPr>
          <w:b/>
          <w:bCs/>
          <w:kern w:val="2"/>
        </w:rPr>
        <w:t xml:space="preserve">Опыт 3. Денатурация белков спиртом. 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kern w:val="2"/>
        </w:rPr>
      </w:pPr>
      <w:r>
        <w:rPr>
          <w:kern w:val="2"/>
        </w:rPr>
        <w:t>В одну пробирку налейте раствор белка 2-3 мл. Добавьте несколько мл спирта не разбавленного, белок выпадет в осадок, происходит денатурация белка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                                                  </w:t>
      </w:r>
      <w:r>
        <w:rPr>
          <w:kern w:val="2"/>
        </w:rPr>
        <w:t>Заключение.</w:t>
      </w:r>
    </w:p>
    <w:p>
      <w:pPr>
        <w:pStyle w:val="TextBody"/>
        <w:ind w:firstLine="709"/>
        <w:rPr/>
      </w:pPr>
      <w:r>
        <w:rPr>
          <w:kern w:val="2"/>
          <w:sz w:val="24"/>
        </w:rPr>
        <w:t xml:space="preserve">Сегодня всем ясно, что венец творения природы – человек – не может развиваться , не зная цели и смысла своего существования. Поэтому процесс развития ребенка в педагогических системах интенсифицируется. </w:t>
      </w:r>
    </w:p>
    <w:p>
      <w:pPr>
        <w:pStyle w:val="TextBody"/>
        <w:ind w:firstLine="709"/>
        <w:rPr/>
      </w:pPr>
      <w:r>
        <w:rPr>
          <w:kern w:val="2"/>
          <w:sz w:val="24"/>
        </w:rPr>
        <w:t>Валеологические компоненты на уроках химии – это не только фактор мотивации познавательной деятельности ученика. Они создают благоприятные возможности для воспитания у детей положительной мотивации на здоровье и ориентацию их жизненных интересов на здоровый образ жизни. Помогают усвоить практические знания и навыки, связанные с поддержанием и укреплением здоровья. Эффективность валеологического образования детей оказывается более высокой, так как их нервная система более пластична, а существующие у них жизненные установки еще не достаточно прочны.</w:t>
      </w:r>
    </w:p>
    <w:p>
      <w:pPr>
        <w:pStyle w:val="TextBody"/>
        <w:ind w:firstLine="709"/>
        <w:rPr/>
      </w:pPr>
      <w:r>
        <w:rPr>
          <w:kern w:val="2"/>
          <w:sz w:val="24"/>
        </w:rPr>
        <w:t>В результате двухгодичной работы пришли к таким выводам :</w:t>
      </w:r>
    </w:p>
    <w:p>
      <w:pPr>
        <w:pStyle w:val="TextBody"/>
        <w:numPr>
          <w:ilvl w:val="0"/>
          <w:numId w:val="4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>Валеологический компонент успешно можно включить в изучении химии.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>
          <w:kern w:val="2"/>
          <w:sz w:val="24"/>
        </w:rPr>
        <w:t>Валеологическая направленность уроков химии помогают учащимся лучше, сознательнее беречь свое здоровье от различных химических веществ, таких, как наркотики, алкоголь, никотин и другие токсические вещества.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>
          <w:kern w:val="2"/>
          <w:sz w:val="24"/>
        </w:rPr>
        <w:t>Ученики стараются вырабатывать в себе сознательное отношение к вредным привычкам, учатся вести здоровый образ жизни.</w:t>
      </w:r>
    </w:p>
    <w:p>
      <w:pPr>
        <w:pStyle w:val="Normal"/>
        <w:ind w:firstLine="709"/>
        <w:jc w:val="both"/>
        <w:rPr/>
      </w:pPr>
      <w:r>
        <w:rPr>
          <w:kern w:val="2"/>
        </w:rPr>
        <w:t>Внедрение валеологических компонентов в учебный предмет – многоэтапная работа. Совместные усилия педагога и учащихся становятся успешными лишь на фундаменте общности целей, доверительных межличностных отношений и взаимного удовлетворения информационных запросов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Валеологическое образование – это реализация валеологического принципа – узнавание индивидуальных "я" – особенностей, проявляющихся в феномене " быть гармоничной личностью", в саморефлексии, позитивном мышлении относительно своих индивидуальных интеллектуальных и энергетических возможностей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Валеологизация учебного предмета должно строиться с учетом базовых потребностей учащихся. Это позволяет, с одной стороны, непроизвольно формировать основные компоненты их здоровья, а с другой – мотивационные предпосылки усиления познавательной деятельности учащихся на уроках. Главными на уроках являются процессы валеологического анализа и самоанализа, а также вытекающие из них решения по коррекции собственного образа жизни. </w:t>
      </w:r>
    </w:p>
    <w:p>
      <w:pPr>
        <w:pStyle w:val="TextBody"/>
        <w:ind w:left="1416" w:firstLine="708"/>
        <w:rPr/>
      </w:pPr>
      <w:r>
        <w:rPr>
          <w:kern w:val="2"/>
          <w:sz w:val="24"/>
        </w:rPr>
        <w:t xml:space="preserve">   </w:t>
      </w:r>
    </w:p>
    <w:p>
      <w:pPr>
        <w:pStyle w:val="TextBody"/>
        <w:ind w:firstLine="709"/>
        <w:rPr>
          <w:kern w:val="2"/>
          <w:sz w:val="24"/>
        </w:rPr>
      </w:pPr>
      <w:r>
        <w:rPr>
          <w:kern w:val="2"/>
          <w:sz w:val="24"/>
        </w:rPr>
        <w:t>Использованная литература:</w:t>
      </w:r>
    </w:p>
    <w:p>
      <w:pPr>
        <w:pStyle w:val="TextBody"/>
        <w:ind w:firstLine="709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TextBody"/>
        <w:numPr>
          <w:ilvl w:val="0"/>
          <w:numId w:val="9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 xml:space="preserve">Методика обучения химии в средней школе. Г.М. Чернобельская, М.: 2017 </w:t>
      </w:r>
    </w:p>
    <w:p>
      <w:pPr>
        <w:pStyle w:val="TextBody"/>
        <w:numPr>
          <w:ilvl w:val="0"/>
          <w:numId w:val="9"/>
        </w:numPr>
        <w:ind w:left="0" w:firstLine="709"/>
        <w:rPr/>
      </w:pPr>
      <w:r>
        <w:rPr>
          <w:kern w:val="2"/>
          <w:sz w:val="24"/>
        </w:rPr>
        <w:t xml:space="preserve">Я познаю мир /серия "Медицина"/ Н.Ю. Буянова </w:t>
      </w:r>
    </w:p>
    <w:p>
      <w:pPr>
        <w:pStyle w:val="TextBody"/>
        <w:numPr>
          <w:ilvl w:val="0"/>
          <w:numId w:val="9"/>
        </w:numPr>
        <w:ind w:left="0" w:firstLine="709"/>
        <w:rPr/>
      </w:pPr>
      <w:r>
        <w:rPr>
          <w:kern w:val="2"/>
          <w:sz w:val="24"/>
        </w:rPr>
        <w:t>Основы валеологии. Г.Л. Билич, Л.В. Назарова. Санкт-Петербург, 1998 г.</w:t>
      </w:r>
    </w:p>
    <w:p>
      <w:pPr>
        <w:pStyle w:val="TextBody"/>
        <w:numPr>
          <w:ilvl w:val="0"/>
          <w:numId w:val="9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>Выбор методов обучения в средней школе./ под ред. Ю.К. Бабанского. - М.: Педагогика, 2018</w:t>
      </w:r>
    </w:p>
    <w:p>
      <w:pPr>
        <w:pStyle w:val="TextBody"/>
        <w:numPr>
          <w:ilvl w:val="0"/>
          <w:numId w:val="9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>Кружецкий В.А. Психология. - М.: Просвещение, 1998</w:t>
      </w:r>
    </w:p>
    <w:p>
      <w:pPr>
        <w:pStyle w:val="TextBody"/>
        <w:numPr>
          <w:ilvl w:val="0"/>
          <w:numId w:val="9"/>
        </w:numPr>
        <w:ind w:left="0" w:firstLine="709"/>
        <w:rPr>
          <w:kern w:val="2"/>
          <w:sz w:val="24"/>
        </w:rPr>
      </w:pPr>
      <w:r>
        <w:rPr>
          <w:kern w:val="2"/>
          <w:sz w:val="24"/>
        </w:rPr>
        <w:t>Если хочешь быть здоров. Составитель: Семин. М.:2020</w:t>
      </w:r>
    </w:p>
    <w:p>
      <w:pPr>
        <w:pStyle w:val="TextBody"/>
        <w:spacing w:lineRule="auto" w:line="360"/>
        <w:ind w:firstLine="709"/>
        <w:jc w:val="left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18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49:00Z</dcterms:created>
  <dc:creator>Борис Новгородов</dc:creator>
  <dc:description/>
  <cp:keywords/>
  <dc:language>en-US</dc:language>
  <cp:lastModifiedBy>Таиса</cp:lastModifiedBy>
  <cp:lastPrinted>2004-09-18T19:38:00Z</cp:lastPrinted>
  <dcterms:modified xsi:type="dcterms:W3CDTF">2022-10-06T15:35:00Z</dcterms:modified>
  <cp:revision>7</cp:revision>
  <dc:subject/>
  <dc:title>                                                       Введение</dc:title>
</cp:coreProperties>
</file>